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come to PEP (Picture Editing Package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 is a super-fast drawing and layout program for 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running under DOS.  You can use it to creat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s, drawings of any kind, flow charts, org charts, log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presentations, certificates, slide shows, banners, book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ards, forms, fonts, floor plans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just three simple steps to get PEP up and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:  Make a directory for PEP on your hard disk and cop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 files into that directory.  (You can also install PEP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provided that it has at least a 720 kilobyte capac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:  Run PEP's INSTALL utility and answer the questio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.  This will set up PEP to run properly with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3:  Run P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lor VGA display, there is a slide show that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a brief introduction to PEP.  To view it, afte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, type "VGASLIDE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using PEP, you can access the documentation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ntext-sensitive help facility.  For example,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ny menu command, just highlight that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d press the F1 key.  PEP will take you directly to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manual.  When there are cross references in the manua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lick with the mouse or use the GOTO command to view th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For complete information on using the help facility, press F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Help and then press F1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documentation for PEP is contained in the files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XT.  CONTENTS.TXT is the table of contents; CHAPT1.TX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 of the manual, and so forth.  These are ASCII fil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DOS COPY command to make a printed version;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hapter on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CHAPT1.TXT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print all of the manual, as you can view 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PEP (see above), but we recommend reading through chapte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specially useful when you are using PEP for the first tim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thorough overview of PEP, and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manual is organized as follows.  Chapters 2 to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menu commands.  Chapter 14 covers the function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key commands.  (See also the keyboard guide, PEPKEY.PDL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r print using PEP).  Chapter 15 explains on-line help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experience using PEP, you should consult Chapter 16:  H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 &amp; Warnings.  If you have any questions about the INSTALL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nal chapter, CHAPT17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LICENSE TO USE THIS VERSION OF P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nregistered shareware copy of PEP.  You may use it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an evaluation period of up to 30 days.  If you wan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EP after that, you must pay a license fee and obtain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s described in the next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and distribute copies of this unregister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P, provided that such copies of PEP are complete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your original copy of PEP, and only distribute duplicat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original.  You should NOT distribute a copy made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INSTALL utility to set up for your particula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In no case, may you distribute copies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EP or of the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strictions apply to commercial distribu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P software and documentation are provided "as 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ONUM DOES NOT MAKE ANY WARRANTY OF ANY KIND, EI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ONUM shall not be liable for any direct, indirect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from your use of or inability to use the 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hoice of two registration options:  basic registration ($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nded registration ($7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$45 (basic registration),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 registered copy of the latest version of P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Six months of telephon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140 kilobytes of bonus graphic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scalable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decorative border styles and orna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symbols and sample 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Prompt notice of future releases and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Reduced prices on PEP upgrades and other TRIONUM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$75 (extended registration), you will receiv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A printed copy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A pictorial catalog of all fonts and graphic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A printed copy of the PEP keyboard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One year of telephon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An automatic free upgrade to the next release of P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orm is in the picture file named REGISTER.PDL.  Use 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is form, fill it out completely, and mail it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yment, to TRIONUM at the addres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by phone if you are paying by Mastercard or VISA.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TRIONUM (1-800-874-6686); outside the USA call 617-776-18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gret that we cannot provide telephone technical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.  However, if you have problems or questions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 by US mail or Email at the address below.  We also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you care to make.  Your input is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 above are for a single user license.  For multi-user and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 contact TRIO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onum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 Box 305, Kendall S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mbridge, MA 02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TRI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71344,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 71344.35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prohibitive processing costs, we ask that internationa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y by check (except from a US bank in US dollars) if 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n Express money order (in US dolla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postal money order (in US doll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OPY FOR COMMERCIAL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money for distributing copies of PEP, offer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 for any commercial venture, or use it as an enticement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roduct or service, you are a COMMERCIAL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mercial vendor, you have TRIONUM's permission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unregistered shareware version of PEP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3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he PEP software and documentation that you distribut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atalogs and advertisements listing PEP must identify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, which must be adequate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You must cease all copying and distributing of PEP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notice from TRIO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ductory slide show can function as a self running demo of 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ter shows, user group meetings, and the like.  First, ru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oosing VGA display and light background); then start the slide sh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following at the DOS prompt:  PEP /F=VGASLIDE /P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summary information for your catalogs.  If you hav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ur products or policies, feel free to contact u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:  PEP:  Picture Editing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AME:  Trionum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display:  VGA EGA CGA or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4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(or floppy with at least 72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ouse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45 (latest version, bonus graphics, and 6 mo. phone support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75 (the above plus manual, next upgrade free, and 1 yr. phon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 is an innovative drawing and layout program for the IBM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 running under DOS. PEP is designed for the non-artis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diagrams, illustrations, or high quality drawings of any sort. 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reate logos, banners, forms, certificates, pres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s, flow charts, floor plans, and much more. PEP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py output via LaserJet, DeskJet, PostScript, and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, and file output to the popular PCX and EPS formats, so that 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can be used in most word processors and publish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's super-fast display code and responsive user interface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erformance on the oldest XT class machines as well as the new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computers. PEP's many features include: multiple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zoom, WYSIWYG display, background printing, infinite un-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fonts, decorative ornaments, rulers, grids, snapping,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menu driven commands, and complete on-li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