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INFORMATION FOR NO COST DISTRIBUTORS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 fee (beyond normal connect times) BBS-type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, you may distribute these programs as they a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ther than expanding files contained in th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INFORMATION FOR DISTRIBUTORS THAT CHARGE A FEE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EXAMPLES ARE: RACK, CATALOG, CD ROM and MAIL ORDER VENDORS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AD/3SX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ALTIU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compressed file is the latest version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3SX.  These files replace all previous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BM CAD programs, shareware and comercial, are prot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United States and foreign countri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to ALTIUM Corp.  Distribution of IBMCAD product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d and agreed to the distribution terms described below.  IBM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est orders from time to time to verify complia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formation and distribution requirement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 all previous license statements.  To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CAD products, you must adhere to the 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IBM CAD/3SX as part of any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njunction with any collection of software of any k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from IBMCAD (*).  A special licen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ndling of IBM CAD/3SX with any oth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IBMCAD (*) is all that is usually needed for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identify IBM CAD/3SX in your advertising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ull name and version, and indicate the registration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ption.  The word IBM CAD/3SX must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vertising and packaging information including references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3SX must contain a statement explain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at statement must explain that shareware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by the user, after a trial period,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and that all monies paid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plication and distribution charges only. 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ssociation of Shareware Professional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All such statements must be clearly displayed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likely 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in a retail setting in racks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vending machines, at computer fairs, or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 BBS or catalog-based sales, you must contact IBMC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BM CAD/3SX.  Rack or retail-lik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pecial distribution license. 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n CD-ROM disks, you must also contact IBMCAD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AD/3SX on a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T include the voice telephone number for IBM CAD/3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aterials used in your catalog or on disks contai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BM CAD/3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he extent expressly licensed by us, we have and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ilation copyright and any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distribute IBM CAD/3SX as a whol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s in connection with it.  We don't own exclusiv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-existing materials assemb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AD/3SX is provided " AS-IS". No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re made as to it or any medium it may be o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o remedy for indirect, consequential, puna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i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old us, our partners, contractors, employees,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from damage, loss and expense arising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cts and omission in 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lusive jurisdiction and venue of the state an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sitting in Denv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BM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BMCAD by mail or electronic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308-8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(303) 1-800-IBMCAD-1 (sa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303) 444-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AD/BBS: (303) 541-0636  300-96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GO IBM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