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A K E    F I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ake Five, Version 1.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Share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Fiv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David Gros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my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 David Gross do hereby grant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make a registration payment.  Using this softwar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hirty (30) day evaluation period, without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not expressly granted here are reserved to my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G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copyright holder for Take Five, I authoriz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dividuals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s are hereby granted permission by me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 Five diskette for their own use (for evaluation purpo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ke Fiv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Take Fiv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that are part of the Take F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Five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Take Five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Take Five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actor/manufacturer is David Gross, P.O. Box 6213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lando, Florida, 32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