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BART  "The Cybernated Art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rtistic "paintings"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its own documentation and is entir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display ........... HGC, CGA, EGA, VGA 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........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....................... 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...........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solutions up to 800 x 600 in 256 col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a diskette, make the drive current, then type CYB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a hard disk, copy the file CYBART.EXE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ust be included in the DOS path in order to run CY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this program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ying Tur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Townsend, WA, 98368,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