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lete Morph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,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dated:  November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668 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ulus, MI 48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13) 941-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's name: 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's Compuserve ID:  72163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 also Copyright 1993,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mited license is granted to reprint short extracts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as long as credit is given to the above mentioned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, BBSs and User Groups  may distribute copi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it's  documentation  and associated  files  (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in an archive) freely as long as the files re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, unmodified, are not re-named and are not made part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work without the written permission of Paul D. Nettl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may rearchive the unmodified archived file's conten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 resulting archive  is named  CMORPH20.ZIP,  CMORPH20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ORPH20.LZH or CMORPH20.??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Morphing?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es it work?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rph is a full-featured morphing program.  Take a look: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Morph from the command line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CMorph's Memory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Memory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Mode Switching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e Control of Memory Usage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a Range of Extended Memory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the GUI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Notes On the Mouse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 Menu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menu category SYSTEM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button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HELL button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button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menu category OTHER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button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button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Menu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 menu catagory:  SPLINE SETTINGS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enu catagory:  MESH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MULL, BICUBIC and STRAIGHT buttons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GHTNESS text box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enu catagory:  INTERPOLATION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MULL, BICUBIC and STRAIGHT buttons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GHTNESS text box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 menu catagory:  SCREEN SETTINGS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URVES button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M button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WIK-SCREEN button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S button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COLOR buttons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H COLOR buttons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 menu catagory:  OUTPUT IMAGE FORMAT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FORMAT buttons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GAs BOTTOM-UP button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 menu catagory:  OPERATION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buttons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MORPH button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 menu catagory:  OUTPUT CONFIGURATION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DE 50% text box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DE START % text box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DE END % text box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P 50% text box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P START % text box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P END % text box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s menu catagory:  FRAME CONTROL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FRAMES text box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FRAME text box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FRAME text box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OFFSET text box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enus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Menu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enu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ters Menu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ew Menu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Mesh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file (.FLT) format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I File Format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Enhancements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Customer Support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will get when you register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get when you register via Raytech BBS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registered vs registered users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gister with the author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gister on-line with the CompuServe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via RayTech BBS (in the UK only)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is Raytech?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choosing  "The Complete Morph."   I hope th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will be as useful for you as it was fun for me to  wr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try to keep this document  from being dry, so forgive m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kes get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now  on,  lets  just  call  "The  Complete  Morph"   CMor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nounced "See-Morph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morp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phing is the process of slowly  fading from one imag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, while warping the contents  of both images so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"metamorphasiz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phing is, in theory, actually very simple.  Understa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orphing works internally will aid you in creating hig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morph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 good quality  morph, start  by taking  your tim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 a  pair  of  similar  images  that  have 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.  As an example, try  to find two 320x200  i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oth contain a full-screen face that is facing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, has the same orientation, and who's major points (ey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 line up pretty close to each other if they were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you  have two images,  a mesh must  be placed 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ne.   This  is the  "manual-labor" part  of  morp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your time, this mesh defines the quality of the 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h is made up of horizontal and vertical lines  overl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to both  images.   Each  vertex of  the  mesh can  be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  The points are usually connected by a curved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mooth the  bends.   But be careful  not to  let any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or any two vertical mesh lines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ll of the mesh lines  are complete, the points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h should  line up  with their  counterpart on 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(for example, the  point on the  source image th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ed in the left  eye should have  a counterpart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mage  that is  also on  the  left eye  i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), the morphing is ready to  begin.  A hint for a 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morph is to  align points in the  image that not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 features of  the image,  but also  outline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with the lines that connect the poin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phing is a three-step process.   The first two step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rping  steps.   The warping  is  done in  two  st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all of the horizontal mesh lines are used to break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age into "bands".  Since there are the same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ds in each image, the destination  band is warped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hape as it's counterpart in  the source image, and 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rough all the  bands.  Next,  the destination imag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ken up into vertical bands using the vertical mesh lin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process is repeated for 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step in  this process is  to cross-fade the  i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rph is a full-featured morphing program.  Take a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Reads and writes GIF, IMG, TGA, BMP and IPI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Morph  has  a  very  beautiful  and  easy-to-use  us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 that  utilizes  all  256  colors  of the  SV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ette, and on most video  cards can handle resolu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800x600 (1024x768  mode is only  available on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 DOS-shell  helps you  with those  unexpected  need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i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You control the  output.  Create  a morph, a  warp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 fade.  Each of  these options utilizes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let you control where in your animation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ping and the fading take place for super fine-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n interface for external programs to perform task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orph doesn't already perform via the IPI file format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plained later in this document.  This fil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used in CImage, another of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Morph has advanced spline meshes  giving you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ree different spline types:   Catmull (used in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phing software today), Bi-cubic splines, and stra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.  Different  effects can  be obtained  by chan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spline  type is  used  for the  image  warp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spline type  is used  for the interpolation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-cubic splines make use of  a tightness paramete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 you  to  have  spline  meshes  that  are  al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ight to "very curv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Morph also has  advanced mesh editing  featur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rrored cursors,  and cross  cursors for  aligning me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between  the two  images.   A Zoom  window trac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ursor helping you get pixel-perfec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Morph uses ALL  available memory  by running  in 32-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ed mode.  If  you need more memory,  you ca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Morph is complimented  by it's complete  suite of im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 filters.    There are  100  pre-defined,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able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olor   selectable   overlays   and   color   selec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s allow you to  put your morph  into any sce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dd your name to the animation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rph requires at least  a 386, and a  video card that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256  colors in  640x400 mode,  640x480 mode,  800x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or  1024x768 mode  is best.   A  math co-processo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, but highly  recommended.   4MB of  memory is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(although  8MB  is better,  and  any more  is 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you enjoy using The Complete Morp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 gives  users  a chance  to  try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try  a Shareware  program and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 you  are  expected to  register. 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 details  --  some request  registration  while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it,   some  specify   a  maximum   trial  period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 both Shareware and commercial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 below. Shareware 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 authors, and the program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(In both cases, 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ad  ones!)  The  main  difference  is  in  the  method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 specifically grants the  right to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 software, either to  all and sundry  or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For  example,  some  authors  require 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 software  that  suits 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 because you can  try before you 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 money-back guarantee --  if you  don'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 The  Complete  Morph must  accept  this  disclaim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 "The  Complete Morph is  supplied as is. 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 all  warranties,  expressed  or  implied,  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 the  warranties of  merchantability  a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 any purpose.  The author  assumes no  liabilit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 may result from the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plete Morp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Morph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 for evaluation.  Feel  free to share i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but please do not  give it away altered or as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stem.  The  essence of "user-supported"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personal computer users with quality softwar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 and yet  to provide  incentive for  programm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 develop new  products.   If  you find 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 find  that  you are  using  The  Complete  Morp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 use  The Complete  Morph  after a  reasonable 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make a registration payment of 35.00 to Paul 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tle.  The 35.00 registration fee will license one cop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 one  computer at  any  one time.    You must  tre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just like a book.  An example is that this software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any number of people and may be freely moved from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location to another, so long as there is no 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  being  used at  one  location  while it's  being  us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 Just as a book cannot be read by two different  per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he Complete Morph must register and pa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The Complete Morph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icense  is withdrawn.   Site-License  arrangement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contacting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 distributing  The   Complete  Morph  for   any  kind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uneration must first  contact Paul  D. Nettle  at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 for   authorization.      This   authorization 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ranted to distributors recognized by the (ASP)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ing to its guidelines  for Shareware distributors, and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may begin  offering The  Complete Morph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wever Paul  D.  Nettle  must still  be  advised  so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can be kept up-to-date with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Morph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he Complete Morph alo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 for evaluation.   Please encourage them to 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y if  they find that  they can use  it.  All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receive a copy of  the latest version of The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p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rph is ready to run.  All you have to do is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 simple.   Since you've  probably download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rph archive and un-archived it (which  you needed to do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is document) you're already se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CMorph, you need to  have both, CMORPH.EXE and  DOS4G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ath or in the current directory when you run it. 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just  type CMORPH  followed by  two image  file names.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CMORPH IMAGE1.TGA IMAGE2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 command-line options, check  the section  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 LINE OPTIONS" for a complete descript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like me,  you may already have  a very large path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not to make it larger.   Where there is  a will, t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!   Simply  create  a  batch file  that  runs  CMorph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MORPH\DOS4GW C:\CMORPH\CMORPH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runs DOS/4GW from the CMORPH directory, and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 run CMorph  from the  same  directory.   If you  just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rph, then it will not find the DOS Extender (which is wha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to do if you just run CMorph).  So, you need to ru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lace that batch file someplace in your path, and you'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CMORPH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\CMORPH\CMORPH.EXE [options] &lt;source&gt;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and &lt;target&gt; are required parameters, &lt;source&gt; be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for the source image ("morphed from") and &lt;targe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e file name for the target image ("morphed to")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be in IPI, TGA, BMP, IMG or GIF format, and they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ame resolution.  The resolution of the output imag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 from the resolution of the inpu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tions may be expressed using the slash (/) or the minus (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? | -H]       List this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B[X]]         Batch mode (auto morph on startup) [with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C]            Force graphics mode to 16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:  2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Gxxx]         Force vertical resolution to xxx scan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id values:  400/480/600/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:  auto-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Mfilename]    Specify mesh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         Source image (IPI/TGA/BMP/IMG/G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         Target image (IPI/TGA/BMP/IMG/G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[options] may be specified before, after or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names and may be specified by either the '-'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/'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ING CMORPH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rph uses the DOS/4GW DOS Extender from Rational 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S  Extender  places  CMorph  into  "386  Flat  Mode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 mode where the 80386 executes instructions fas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s access  to LOTS of  larger chunks of  memory. 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all  of this memory,  CMorph can  run faster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more  complicated tasks  than it  would if  it 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for a 286 or less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assume you have 8 MEG.  CMorph loads above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 (this is where most systems keep their faster memor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mory is needed, CMorph gets it from the memory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irst MEG.  If that runs out, then CMorph st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memory in the DOS 640K area.  DOS's mem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last because it is usually slower, and also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rph can run DOS programs if you shell out to DOS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ant to save as much DOS memory as possible.  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(VMM) is also available (see VIRTU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programs that use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ke Disk Cache programs) will take memory awa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rph.  You may want to limit the memory that they u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 comfortable amount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rph was written with the Watcom C/C++32 9.5 and us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/4GW DOS Extender from  Rational Systems.  This  royalt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OS  Extender  (DOS4GW.EXE)  offers  a  Virtual 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(VMM).  When  CMorph runs out of  memory, it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so that it automatically starts swapping to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 way,  you  can actually  use  more  RAM  tha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h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figuration MUST take place before CMorph is ru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rph runs out of memory while running, you must save 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re doing, exit CMorph and configure for VMM befor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C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able VMM,  you only need  to set  a singl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   Might I  suggest that  you create  a  CMORPH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that  sets this variable  before running  CMorp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lears it afterwards  just in case  you're not on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ll these  environment variable  hanging around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n't (like me)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found a drawback to using the VMM.  It tends to s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rph down, even when not swapp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able VMM with default values, just "SET DOS4GVM=1"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DOS before entering CMorph.  It's that simple.   B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ll other things,  there is a way  to complicate it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it (it's not that bad, act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OS4GVM=[option[#value]] [option[#value]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'#' is used with options that take values sinc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hell will not accept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 DOS4GVM=1  will  use  default  values  for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 Here are some contro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MEM         The minimum  amount of  RAM managed  by  VM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51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MEM         The Maximum  amount of  RAM managed  by  VM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4M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MIN        The minimum or initial size of the swa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option is not  used, the siz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  file  is  based  on  VIRTUALSIZE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NC        The size by which the swap file gr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NAME       The swap  file name.    The default  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OS4GVM.SWP".  By default the fil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ot directory of the current drive.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plete path  name if you  want to 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wap file on 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WAP     Whether the swap file is deleted when  CMor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s.  By default  the file is NOT 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artup is quicker if the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SIZE    The size of  the virtual  memory space  (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plus allocated memory)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have a  temporary swap file, and only use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4 MEG of RAM, then use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OS4GVM=DELETESWAP maxmem#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DOS Extender is especially advantageou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.  I HIGHLY RECOMMEND the Watcom C/C++32 9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r to developers.  I own Borland C/C++ 3.1,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C++ 7.0, and Watcom C/C++32 9.5.  My choic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 are the Watcom Tools (although I hate to give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Debugger).  Take the time to learn them,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der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TECTED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 is almost exactly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Watcom C/C++ 32-bit v9.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most all cases, CMorph can  detect the type of 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 running  and automatically  choose  an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- to protected-mode switch technique.  For the few c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this default setting does  not work, I provid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16M DOS environment variable, which overrid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 switch mode  setting  by issuing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OS16M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insert a space between DOS16M and the equal sign.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to the right of the equal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  below lists  the machines  and the  setting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use with them.   Many settings have mnemonics, 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lumn "Alternate Name", that you can use instea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.   Settings  that you  must set  with the  DOS16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have  the notation  "req'd"  in the  first 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you may use are marked "option," and setting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be set are marked "aut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ter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Machine         Setting  Name  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   386/486 w/DPMI  0        None         Automatic if DPMI is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'd   NEC 98-series   1        9801         Must be set for NEC 98-se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   PS/2            2        None         Set automatically for P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   386/486         3        386, 80386   Set automatically for 386/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   386             INBOARD  None         386 with Intel In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'd   Fujitsu FMR-70  5        None         Must be set for Fujitsu FM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   386/486 w/VCPI  11       None         Set automatically for VC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'd   Hitachi B32     14       None         Must be set for Hitachi B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'd   OKI if800       15       None         Must be set for OKI if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IBM PS/55       16       None         May be needed for some PS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rocedure shows you how to test the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f you have one of the  machines listed below,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16M environment variable to the value shown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and specify  a range of  extended memory.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 your  machine  is  a  NEC  98-series,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16M=1 @2M-4M.   See  the section,  "Fine Control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 Usage"   later  in   this  chapter   for 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setting the memor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hine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C-98-series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jitsu FMR-60,-70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tachi B32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KI if800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 CMorph, check  the  switch mode  setting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Run PMINFO and note the switch setting reported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MINFO runs, the setting is usable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you changed the switch setting, add the new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MORPH.BAT file, or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PMINFO will run successfully on 286 machine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ORPH does not  run, and PMINFO  does, check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U  type  reported  on  the  first  li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E CONTROL OF MEMO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setting the  switch mode as described  ab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16M environment variable enables you to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extended  memory CMorph will  use.  The 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llows  you  to instruct  CMorph  to search  for 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nd use it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A RANGE OF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you don't need to specify  a range of memory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16M variable.  You must use the variable, however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You are running on  a Fujitsu FMR-series, NEC  98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es,  OKI  if800-series,  or  Hitachi  B-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You have older programs  that use extended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don't follow one of the standard discip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You want to  shell out  of CMorph  to use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that require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ne of  these conditions applies  to you,  you can 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nera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OS16M=[switch_mode][@start_address[-end_address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: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syntax shown  above, "start_address",  "end_addres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size"  represent numbers,  expressed in  decimal or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ecimal (hex requires a 0x prefix).  The number may 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K to indicate an address or size in kilobytes, 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to indicate megabytes.  If no suffix is given,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ize is assumed to be in kilobytes.  If both a size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are specified, the more restrictive interpreta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 flexible  strategy  is to  specify  only  a 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 are running with  other software that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llow a convention for indicating it's use of 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and these  other programs start  before CMorph,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ed to  calculate the range  of memory  used by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nd specify a range for CMorp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NOTE ON THE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 things  need  mentioning regarding  the  GUI's  new 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.  There are two uses for the new radi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y are used  to toggle on or  off certain options,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om window (located in the  Preferences menu).  Clicking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adio button will toggle it up  and down.  If the butt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 position, then the feature is off, or disabled, an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  is  in the  down  position,  the feature  is  on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use for  ratio buttons is  to choose between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a single option.   An example of this is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Selecting a color  will de-select the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nd select the  selected color (lots  of "selects" i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so keys  that allow you  to navigate through  CMorp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1 will bring up a help window that displays them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/ALT-H    Gets this help information on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A       Show About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      DOS 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E       Enter Edi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       Enter Fil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G       Enter Go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I       Enter Filter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P       Enter Preference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R       Enter Preview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S       Start morp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V       Start a pre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X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EW NOTES ON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ouse is in the source or the target image window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ecomes a cross-hair  cursor that spans  both imag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hair has two crosses.   The first is  the cross that 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the  cursor  actually  is,  and  the  second  is  a  l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cross in the opposite image.   This cross points 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n the opposite image where the corresponding pixel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by placing the cursor within one of the two image 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 a filled  circle.   This  circle follows 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and is placed  on the nearest mesh  point.  When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is depressed (unhappy?...NAW!), the cursor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to where that point is, so it may be re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 a menu up,  you may back  up to the  main menu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button 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 right  button inside  one  of the  two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(located directly below their respective image) will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hes.  And if  you don't bother to  read this in the  do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ll never know this.  See, there actually is an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ing the docs.  (Not like I ever read them, ei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 note  that  needs   mentioning  is  that  in 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, you'll be promoted by a message box for a "yes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no" (like  when you exit  CMorph, for example).   When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mpts are up, pressing the left button always means "y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ight button always mean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G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at  there are four  categories in  this menu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haven't done  this yet, you'll need  to take your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on the Operations button to get the menu to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menu category "System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eave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 Shell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to DOS.  This will run a temporary copy of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are at in DOS, you may return to CMorph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"EXIT"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o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actual morphing, warping, or f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menu category "Other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elp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 help window of available keys for navig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bout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n about box with version and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FEREN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erences menu allows you to change all of CMorp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and options.  You'll notice that there are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in this menu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menu category "Spline Settings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 menu category "Mesh"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atmull", "BiCubic" and "Straight" butt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buttons select the type of splin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the mesh warping stage.  Us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spline types for differen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ightness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s the amount of gravity used when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-cubic mesh lines.  Valid valu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can range from 1 (very little gravity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most straight lines) to 100 (lots of gravity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y curvy lines).  This only effects the m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ping when the BiCubic mesh typ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 menu category "Interpolation"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atmull", "BiCubic" and "Straight" butt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buttons select the type of splin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the interpolation (or resampling) st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se different spline type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ightness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s the amount of gravity used when resamp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put.  Valid values for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from 1 (very little gravity; almost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) to 100 (lots of gravity; very curvy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menu category "Screen Settings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splay Curves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the displayed meshes from curves to straigh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does not effect the Morphing, just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screen.  Use this option to speed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oom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the zoom window.  When the zoom window is 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and the cursor can be slow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hen you need precise placement of mes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wik-screen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the Kwik-scree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unds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the sound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rsor color"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the cursor color from Red, to Green, to Bl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sh color" butt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the mesh color from Red, to Green, to Bl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menu category "Output Image Format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mage Format" butt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output image file format.  Available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:  TGA, IPI, IMG, GIF and B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GAs Bottom-Up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s or disables the TGA files from being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in Bottom-u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menu category "Operation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eration" butt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operation to perform.  Available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:  Morph, Warp and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st Morph"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s or disables a "draft mode" for morphing. 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aster, but lower quality 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menu category "Output Configuration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de 50%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select at what percent of the mor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de will reach 50%.  For example,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t to 10, then at 10% of the morph, the fad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 50%, hence, most of the fading is done earl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orph.  Note that this option sets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de between the start and end of the selected f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de start %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select at what percent of the mor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de will start.  For example,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10, then at 10% of the morph, the fad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de end %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select at what percent of the mor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de will end.  For example,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90, then at 90% of the morph, the fade will r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arp 50%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select at what percent of the mor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rp will reach 50%.  For example,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t to 10, then at 10% of the morph, the war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 50%, hence, most of the warping is done earl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orph.  Note that this option sets the cent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rp between the start and end of the selected wa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arp start %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select at what percent of the mor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rp will start.  For example,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10, then at 10% of the morph, the war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arp end %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select at what percent of the mor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rp will end.  For example,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90, then at 90% of the morph, the warp will r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menu category "Frame Control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otal Frames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ext box simply selects the total number of fr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for this morph.  The starting fr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frame are always sav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rt Frame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ext box simply selects the first fram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otal frames.  If the total frames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, and the start frame is set to 20 with the end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25, then 6 frames (20-25 inclusive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d Frame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ext box simply selects the last fram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otal frames.  If the total frames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, and the start frame is set to 20 with the end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25, then 6 frames (20-25 inclusive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ame Offset" text 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ext box simply allows you to select an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o start naming the output filenames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orrelation between the start, end or total fr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.  This simply changes what the filen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.  This is useful for generating a multi-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TH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n't bother going through the different buttons in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since they are very  self explanatory, I don't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lt  your   intelligence,   and,   basically,   nobody  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yway (including myself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ere's a brief description of ea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DI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  allows you to  swap, copy and  flip th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es an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allows you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Load/Save/Import (load v1.20) mes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Load/Save i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et the  base filename.   There  is a  maximum of  f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s (the last three of the first 8 are used for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ing),  but  you  may  point  to  a  path,   lik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:\ANIMS\MORPH" will  place  output  images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IMS on drive C:,  and they will start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RPH",   creating    images    named    MORPH001.TG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PH002.TGA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elect the  name  of,  and  enable  arithmetic 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ithmetic images  are added  to, subtracted  from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eraged with each  output image  as it  is written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You  may also select  to overlay the 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with a color range.  This color range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ange of  color values that,  if the  color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ithmetic image falls  inside that range,  then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overlaid on top of the output image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when you want to add credits to your morph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image  is calculated  BEFORE the 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Select the  name  of,  and  enable  background 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images work similar  to the overlay  imag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at the  color range is  compared with each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put frames,  rather than  the background  im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ixel  in the output  image is  inside the  ran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it is replaced by  the corresponding pixel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image.  The background is calculat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ithmetic imag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LTERS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select a filter file (described lat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),  and the  appropriate filters  contai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for use on each of the source and targe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EVIEW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view is  very convenient for  deciding where  to place  m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, and  where flaws  may be.   To  preview an  image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ph, simply select which image in  the morph you want to  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form of a % value, 50% for the center image), and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 "Show  Preview".  The  preview will be  view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ideo mode.  When the preview is done, a beep will 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you haven't disabled it),  and pressing a mouse 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key will return you to CMorph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ING A 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phing relies on high quality meshes for high quality morp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before you create a mesh, start by examining wher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your most important mes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decided where you want your primary mesh poi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dding mesh points.  Once all of your primary m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have been added, you can add support points to help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morph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mesh line, move the mouse to the border of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add a mesh line to, and click the right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horizontal mesh line, click in the left or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.  To add a vertical mesh line, click in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h lines that get added will be placed between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hat you were located between when you click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Most of the time, straight-through mesh line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image, so the mesh line is bent at each inter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it may maneuver through the maze of mes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ice that there were actually two mesh lines added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mage.  This is because CMorph requires that there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number of mesh lines in each image.  This should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onsideration when adding mes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TER FILE (.FLT)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s are contained in the fil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 description format for a 3x3 filter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 NAME &lt;filtername&gt; &lt;siz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pper-left&gt;  &lt;upper-center&gt;  &lt;upper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enter-left&gt; &lt;center-center&gt; &lt;center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ower-left&gt;  &lt;lower-center&gt;  &lt;lower-righ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perator&gt; &lt;operand&gt; &lt;bia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ext following semicolons a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filtername&gt; is  the name  of the  filter.   This is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rph looks for the filter name  (in the filters menu).   &lt;siz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ize of the filter (3,  5 or 7 only, others are  ignor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5x5 and 7x7 filters, the  above example is incomplete,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&lt;upper-left&gt; to &lt;lower-right&gt; would be a 5x5 or 7x7 "gr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olutions are quite simple.  For  each pixel in an imag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grid is overlaid onto that  pixel and it's neighbor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enter-center&gt; element of the  filter grid aligned o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ixel in the image, and the outer elements in the 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overlaying the current pixel's neighbors.  The next step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ultiply  each   element  in  the   filter  grid  with 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overlaid pixel value.   Once all these value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alculated, add them together and perform the operation (/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&lt;operator&gt; of '/' and  an &lt;operand&gt; of '8'.)  Lastly,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bias&gt; value.  If the  addition of &lt;bias&gt; (or subtra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as&gt; if it is negative) takes the result above 255 or below 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value is clipped to 0 or 255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trick  for trying your  own is to  take a current  fil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t, change the new copy's name, and modify it.  If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getting usable resulting images,  try adding all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the filter's grid and  placing that value in  &lt;oper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&lt;operator&gt; of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 range for &lt;bias&gt; is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&lt;operator&gt;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.......Add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.......Subtract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.......Multiply by &lt;operand&gt;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.......Divide by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.......Sort all multiplied grid elements, and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dian. Ignore &lt;operand&gt; -- Operand MUS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.......Sort all multiplied grid elements, and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west. Ignore &lt;operand&gt; -- Operand MUS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.......Sort all multiplied grid elements, and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est.  Ignore  &lt;operand&gt;  --  Operand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ill be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rph will  search for  the filter  file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The default  CMorph directory  (where CMORPH.EX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The  median ('M'),  dilate ('&gt;')  and erode  ('&lt;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take a LONG  TIME in 5x5 or  7x7 filters.  Try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ck with using 3x3 filters for these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PI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PI (pronounced "ipee") file format is used to store 24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images. This format was designed  to be the simples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 for programmers so that they may add functiona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rph  via  external  programs.    This  file  format 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ly designed for use  in CImage (The Complete  Im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of my products).  If you don't own a copy of  C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 won't try to sell you one, I promise), then you will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have no use for thi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PI format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resolution (WORD - MSB fir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resolution (WORD - MSB fir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 data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ACH PIXEL IN THE SCREEN (XRES * YR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 Element   (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en Element (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Element  (BY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 import/export to meshes from dmor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 new Nettleman sp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 output of .FLI/.FLC/.FLX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 T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 sine wave addition to sp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 vertical resolution to preferenc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lete mes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ifferent sizes for each input file and different siz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amma for both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istBox for mesh files and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rphs of ani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ve entire mes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arga - Compressed versions (and other version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upported)/32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available in the evenings, I have the standard 9-5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astern time).  If you need to reach me during the da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 by calling and leaving a message.  I call in to my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bout three times per day, however, on hectic days,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easy, and I may not get any messages at all until the ev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is available for all registered users for on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following the purchase.  For non-registered user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ver one year), tech support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But if I'm not swamped, I'll try to get back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ver one year have priority over non-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So, please state your status.  It can be ver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act me, just call (313) 941-9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mail your support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D. Ne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68 Washington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mulus, MI  48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can contact me through Fidonet netmail 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aytech BB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 Paul Nettle  2:259/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tech BBS maintains a registered user's conference for CMor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 collect my mail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hone number and address are for support, com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questions, registration information, and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ll get when you register through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registered version of CMorph on disk (your choi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ormat -- 1.2M or 1.44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next update of CMorph -- free of charge (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eace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ll get when you register through RayTech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registered version of CMorph via modem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ree access to later registered versions of Cmorph via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files area on Raytech BBS reserved for Cmor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duced Subscription Rates to Raytech BBS if order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ime as Cmorp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eace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vs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gistered versions don't display the registration no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startup of CM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gistered versions are marked with an "r" after th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n the title rather than a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gistered users are allowed free technical support prio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phone, by mail, or e-mail.  Non-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no official technical support.  (see Conta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Morph -- Copyright 1993,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with the auth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rder a copy of The Complete Morph, just print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.FRM, fill it in, and send it with you check or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 $3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on-line with CompuSer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a copy of The Complete Morph on-line, jus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to CompuServe and "GO SWREG".  Once in the forum,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short menu.  Select the option labeled "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".  The Registration ID is #1629.  The fee is $38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uldes S&amp;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via RayTech BBS (in the UK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is Raytech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is Raytech?</w:t>
        <w:t xml:space="preserve">               Who is Raytech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ytech BBS is a great graphics specialist BBS in the Un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gdom run by Paul Smith. You'll find all sor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st Graphics programs there, especially raytr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ee:  25 UK p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s to pay ... Cash by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que payable to Raytech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, Visa, MasterCard, or Eurocard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ne o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payments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ytech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bicon Clashmore near Dorno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therland Scotland IV25 3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your payment with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ame, Address and hom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K numbers     Intrn'l numbers      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    ---------------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number:  0862 88388     +44 862 88388       24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number:    0862 88377     +44 862 88377       8am to 6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ine 1:    0862 88340     +44 862 88340     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:  2:259/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Gnet:   9:526/464  UK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:     8N1 V32bis V42bis MNP 1 -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s:             2400/4800/7200/9600/12000/14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:           ANSI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:        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