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 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wner's Manual CAP.DOC has been formatted to allow simpl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to printer.  Each page length has been set, along wit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and Form Feed control codes.  To print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oad into your favorite Wordprocessor to fancy up with Bo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Enter "COPY CAP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DEMO.BAT FOR A NICE CAP DEMO THAT REALLY SHOWS IT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