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cene Artwork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hand-drawn 29 graphic pictures are provided in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.  YOU WILL NEED A SEPARATE PROGRAM (NOT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) TO PRINT OR EVEN VIEW THESE PICTUR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ready have a program that accepts PCX forma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programs available both as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which accept PCX format graphic imag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ccept PCX format fi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Ventura Publisher      4)  Publis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Aldus Pagemaker        5) 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First Publisher versions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ordstar version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ord Perfect version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Microsoft Word versions 5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/PAI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PC Paintbrush (&amp;Plus)  3)  Finger Paint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icrosoft Paintbrush   4)  Windows 3.0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TOOLS/UTILITIES (!ALL SHAREWA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GrafCat           - graphic catalog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Graphics Workshop - views, converts, print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CompuShow         - views and print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Convert          - views and convert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VPic              - views with slide show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Optiks            - view, edit, convert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just some of the programs that accept P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r program accepts other file format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nvert these PCX files to the form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utility program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pictures on this disk(s) are copyright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tributed as shareware. You are encourag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for your friends (make sure this READM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FORM.DOC files accompany any copies). You ar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, begged, pleaded to register your use with Soft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helps to support the shareware concept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my groceries and compu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pictures on this disk(s) are most ofte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letters, newsletters, and other periodical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using desk top publishing (DTP) programs o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(WP) programs that allow you to import PC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ugh technically called "word processors",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WP programs have evolved into DTP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ut one of the graphic images on this disk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scenes (and a few other pictures)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drawn.  I have tried to produce high quality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btained the first disk of graphics I produc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ike these pictures better as they were draw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, and the aspect ratio (see below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 when resizing. The pictures consist main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oor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ECT RATIO is the height of the picture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width. These pictures were created using patterns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) to give grays for shading effects. If you res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by increasing the height without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proportionally by the same amount, the patter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distorted resulting in "tartan bands"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, most DTP programs have an option to pre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original aspect ratio (in Ventura you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pect Distorted" to ignore the aspect ratio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 the aspect ratio, you can still resize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 it bigger or smaller); but the height and wid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correct proportionally - banding of patter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ed. But you can often ignore the aspect rati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results, so experiment.  With all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, you can preserve the aspect ratio (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spect Ratio control, you can alway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s 2.666 inches high by 3.555 inches lo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print out fine for most of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lution of your printer will significantly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put of these graphics.  As you make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with lower resolution printers, grays may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s  (this is a common occurrence with many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). What happens is that the individual printed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ogether making blacks. This can be solved by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larger before printing. Again, 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resolution printers (such as laser printers)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here unless the image is made excee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hope you like and use the PCX artwork on this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like them, it would be very, very (and I do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y") much appreciated if you would support my effor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use. There is a registration form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disk with the file name: REGFORM.DOC.  The for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simpl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REGFORM.DOC PR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type in "REG" from the DOS prompt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e sure your printer is on). 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0.00 if you like and use thes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**        REGISTERING ENTITLES YOU TO A        **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**      FREE DISK OF MORE GRAPHIC PICTURES!!!!     **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need subject material!  If you do choos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f you don't), send me a COPY of a beautiful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like and maybe you'll see it (or a picture lik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next disk of graphics ...no guarantee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is sincerely appreciated.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A. Horn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rville, Ohio  44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216) 682-1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payable to Stephen A. Horn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10.00 IN USA 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IN U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nformation scrolled off the screen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read it, you can print this fil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README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