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p Ar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9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s in the table below contain clip art in 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in PCX format, in WordPerfect 5.0 format, and in Corel Draw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art on disks 1709+ and 1823+ elsewhere in the PsL are still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of a much lower quality or lower resolution.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er printer, you may still find those files to be quit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format results in the highest quality pictures. EPS requires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a program (such as GoScript) that will print PostScrip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stScript printers. PostScript files may be imported into maj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programs such as Ven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are stored in full-page 300 dpi resolution. PCX ar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virtually all desktop publishing and graphics program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mapped graphics such as the PCX format, loss of resolu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mages are enlarged. By starting with full-page size, you can scal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to smaller sizes with little or no loss in resolution. Wh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disks of PCX files available in the public domain, only a min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utside of this collection) are high-quality, high-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-purpose ar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paring these disks, we discovered that for some reason, PFS: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blows up a PCX file enormously when importing it with a Ge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S:FP only displays a small corner of the PCX files that are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page size. So the files with an extension of PCX are for use with Vent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It and programs other than PFS:FP. The files with an extension of 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PCX files that were saved from an original art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scaled down such that when imported into PFS:FP, it will fi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As with other DTP programs, PFS:FP will let you scale the image dow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t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de benefit, if you have a program other than PFS:FP that reads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you want to have a small graphic, you may find that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better results by importing the small PFS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down the full-page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P5 files are ready for loading directly into WordPerfect version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R files are necessary for Corel Draw users because Corel canno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ame EPS files that it has exported. (Corel was used to create or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EPS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: PsL Members can get the complete set of disks f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for only $50, which is about one-third below regular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ship information, contact PsL or see elsewhere in this pub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Number Reference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   PCX  WP5  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4  2085  2096  2107  Animals, Plants, Sce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5  2086  2097  2108  Cars, Office, 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6  2087  2098  2109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7  2088  2099  2110  Food, Home, Hobbies, Sports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8  2089  2100  2111  Frames for pages (2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9  2090  2101  2112  Holidays, Pa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80  2091  2102  2113  Icons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81  2092  2103  2114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82  2093  2104  2115  Maps - U.S. (2 disks): each state &amp;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83  2094  2105  2116  Maps - Canada: each prov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84  2095  2106  2117  People (2 disks): men, women, crow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pilation is Copyright 1989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other clip art files and public domain and sharewar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s: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: 1-713-665-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mpressed to fit on one disk. The file nam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@ have the PCX files in them. The names ending in PFS@ have the smalle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ended for use in PFS:First Publisher. As noted above, the PF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in any program which will import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contents of the files to separate disks, put a blank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n drive B: and this disk in drive A:. From the B&gt; prompt,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f-extracting file on drive A:. For example, if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K1--@, the you woul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:DISK1--@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procedure with a new blank, formatted disk for each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the self-extracting file ends in PFS@, you can usually extra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onto the same disk. They have been archived to keep them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ause they will not fit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ocument and compilation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9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