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CONCEPT WHERE YOU GET TO TRY THE PROGRAMS AND GRAPH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HEM. IT IS THE HONOR SYSTEM,BASED ON THE IDEA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GRAPHICS USEFULL,YOU ARE OBLIGATED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, IF YOU FIND THESE GRAPHICS USEFUL FOR YOUR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PLEASE SEND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9 APT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AN USE THE MONEY TO PROVIDE MORE GRAPHICS,SUCH AS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S THAT I AM WORK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MAY BE FREELY COPIED AS IS, BUT GRAPHICS MUST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RIGINAL DISK IF YOU DISTRIBUTE IT TO OTHERS,NEITHER 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BE CHANGED IF YOU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ISK AND THEN KEEP IT SAF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OR SUGGESTIONS,COMMENTS,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DDRESS ABOV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(916)-722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NFL TEAM HELMETS BOTH IN .PCX  FORMAT FOR US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USE THE .PCX FORMAT, AND IN .ART FORMAT FOR USE WITH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.PCX FORMAT IS USED BY PC PAINTBRUSH,FIRST PUBLISHER,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PRETTY MUCH SELF EXPLANITORY AS TO WHICH TEAM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RAPHICS ARE UPSIDE DOWN AND CAN BE ROTATED WITH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WANT TO TOUCH UP SOME TO SUIT YOUR PERSONAL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DON'T NEED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AM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_FLCN.PCX  -- ATLANTA FAL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.PCX     --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S.PCX   -- CINCINNATI BEN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9ER.PCX  -- SAN FRANCISCO 49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BILS.PCX  -- BUFFALO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S.PCX  -- SAN DIEGO 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LND_B.PCX  -- CLEVELAND B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_CBYS.PCX  --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_LIN.PCX   -- DETRIOT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R_BRC.PCX  --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.PCX    -- PHILADELPHIA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CX   -- GREEN BAY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_OIL.PCX  -- HOUSTON 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CLTS.PCX  -- INDIANAPOLIS C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_CHIEF.PCX  -- KANSAS CITY 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_RAIDR.PCX  --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_A_RAMS.PCX  -- L.A.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_DP.PCX  -- MIAMI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VKG.PCX   -- 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_E_PATS.PCX  -- NEW ENGLAND PAT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_O_SAI.PCX   -- NEW ORLEANS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_Y_GIA.PCX   -- NEW YORK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KINS.PCX  -- WASHINGTON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_CAR.PCX   -- PHOENIX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HAWKS.PCX  -- SEATTLE SEA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RS.PCX  -- PITTSBURGH ST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.PCX      -- NEW YORK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_B_BUC.PCX   -- TAMPA BAY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.ART FILES ART THE SAM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T INSTEAD OF THE 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SE HELMETS AS MUCH AS I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