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M GRAPHICS - P.O. BOX 275 - 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STATE___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BCM GRAPHICS_________QTY_____PRICE_____TOTAL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______________________________$10.00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DISK_________________________________10.00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DISK/PORTFOLIO_______________________15.00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ISK____________________________________10.00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/PORTFOLIO_______________________________15.00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DISK____________________________________10.00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/PORTFOLIO_______________________________15.00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ISK____________________________________10.00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/PORTFOLIO_______________________________15.00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K_____________________________________10.00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/PORTFOLIO________________________________15.00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DISK____________________________________10.00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/PORTFOLIO_______________________________15.00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_______________________________________10.00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/PORTFOLIO_____________________________15.00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/HANDLING PER DISK - $2.00 or $3.00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OR ORDER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- 5 1/4"_______ OR 3 1/2"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