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367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5pt;height:11.5pt" filled="f" o:ole="">
            <v:imagedata r:id="rId3" o:title=""/>
          </v:shape>
          <o:OLEObject Type="Embed" ProgID="" ShapeID="ole_rId2" DrawAspect="Content" ObjectID="_5349436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36" w:dyaOrig="5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42.2pt" filled="f" o:ole="">
            <v:imagedata r:id="rId5" o:title=""/>
          </v:shape>
          <o:OLEObject Type="Embed" ProgID="" ShapeID="ole_rId4" DrawAspect="Content" ObjectID="_15937788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 SQL FACILITY FOR RAPID DBMS ACCES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 tool for Database Administrators, Systems Engineers and Power Us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BTEQ like Windows tool for Teradata databas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left and right to over 1000 charact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forward and backward through 40 pages of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Very flexible IMPORT and EXPORT of data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synchronous operation within Windows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ut and Paste outputs to inputs for rapid object manipulation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preadsheet GRID for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omplete Teradata SQL syntax in HELP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Request Cache for last 30 operation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Multiple copies may run concurrently in the same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object w:dxaOrig="15370" w:dyaOrig="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15.05pt" filled="f" o:ole="">
            <v:imagedata r:id="rId7" o:title=""/>
          </v:shape>
          <o:OLEObject Type="Embed" ProgID="" ShapeID="ole_rId6" DrawAspect="Content" ObjectID="_1818434086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lable">
    <w:name w:val="collable"/>
    <w:basedOn w:val="Normal"/>
    <w:qFormat/>
    <w:pPr>
      <w:ind w:left="360" w:hanging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6:48:00Z</dcterms:created>
  <dc:creator>James W. Calvert</dc:creator>
  <dc:description/>
  <dc:language>en-US</dc:language>
  <cp:lastModifiedBy>Calvert Family</cp:lastModifiedBy>
  <cp:lastPrinted>1994-01-07T11:27:00Z</cp:lastPrinted>
  <dcterms:modified xsi:type="dcterms:W3CDTF">1994-02-12T17:00:00Z</dcterms:modified>
  <cp:revision>4</cp:revision>
  <dc:subject/>
  <dc:title/>
</cp:coreProperties>
</file>