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ear Vend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onsidering ViaPrint v2.0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mer of ViaPrint, Casey Butler, reserv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this program and the accom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distributed freely as shareware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/duplication charge is less than $8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us by mail will allow us to update you with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able Softwar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y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 Box 98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 Vegas, NV  89193-8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18) 549-5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MOVE ANY FILES FROM THIS PROGRAM, DOCUMENTS 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