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 an extremely powerful tool indeed .."  - PC Plus 1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 excellent and very useful program" -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is a fast and versatile text search utility fo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 with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can search both text and binary files. The text files can hav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, Macintosh or UNIX line endings. It also supports the form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soft Windows Write and Rich Text Format (RTF) while other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treated as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EP regular expressions can be used in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arch can be started from any directory, wit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ing optionally searched, or alternatively multiple driv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ed either on the same machine or across networks. The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searched are selected using any combination of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selected in the File Manager can be searched by dragg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opping them in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arch data can be saved to disk or printed and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screen in a fully configurabl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is fully multitasking and can carry out its searc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has a fully comprehensive online and context 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aster access to certain commands you can use the Spee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rom the viewing window can be copied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compressed by Microsofts Compress utility can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is shareware. Shareware is a concept that allows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 software before buying which benefits the user but the con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your support.  This program can be freely copied for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aluation. However this program is not free and must be registe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valuation period of 30 days or its use be discontinued. 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you will receive the latest version of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of upgrades and be entitled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 send your cheque / money order for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"Aquila Softwar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provided at the end of this document an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help. For details on how to register in the U. S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v1.11 consists of the following files which must all be cop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INE.EXE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INE.DOC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INE.HLP     -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QUILA.DLL</w:t>
        <w:tab/>
        <w:t xml:space="preserve">- General purpose 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Examine must accept this disclaimer of warranty otherwis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AMINE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EXAM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LICENCE AGREEMENT AND  WARRANTY  SHALL  BE CONSTRUED,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VERNED BY THE LAWS  OF  ENGLAND  AND  WALES.  YOU MAY HA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WHICH VARY FROM ONE STATE TO ANOTH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 3) or (EXAMIN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xes bug from v1.1 loading file with associat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pying text to clipboard introdu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upports Microsoft Windows Write and Rich Text Format (RT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as an optional Spee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an switch between matches in an opened document using the Fi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xt and Find | Prev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re is a Windows | Close All command so that all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be close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t is much quicker when saving data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mproved network support. The program can now satisfactorily d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files locked by othe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              Examine version 1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 / 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made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bove address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