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1.8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TD_18.ZIP   On This Day for Windows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OTD_18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 program and collec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question "What Happened On This Day In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contain thousands of birthdays, even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etc.  The program supports dates in th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, Islamic, and Julian calendars and calculat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tronomical events.  Requires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n event database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ate in which you are interested (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) and the program will do the rest.  I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atabases (supplied) and print the dat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 On This Day for Windows will search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file so all your personal events need 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supports dates in the Gregoria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us use daily), Hebrew, Islamic, and Julian calenda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for Windows can also determine the day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requested date falls.  Thus, you can specify d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l Day (the last 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calculates the date of E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year, allowing specification of all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also calculates the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gging eclipses), 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for Windows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atabases ready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rovided with databases containing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000 events, holidays, and birthdays!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a few other utilities that we'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aining changes in the larger databases an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tha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also have a version which will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vironment.  See PRODUCTS.DOC for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