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N    T H I S    D A Y    F O R 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On This Day for Windows, Version 1.8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pplies to individual users who wi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y for Windows is NOT a public domai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pyright (c) 1990-1994 by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 Any use of this softw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pyright law or the terms of this limited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secuted to the best of our ability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hich you may copy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for evaluation purpo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not to exceed sixty (6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this software (and/or it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ixty (60) 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sixty (6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On This Day for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 authorizes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, Subscription Services,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b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to copy On This Day for Window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use (for evaluation purposes) or for othe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y for Windows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ed in the PACKING.LST text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for Windows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files an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.LST text file contain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re part of 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is Day for Windows.  A distribution c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xceed US$8.00 in the U.S. and Cana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for Windows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ther inclusive package. 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er, without a written agre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for Windows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ftware Construction Co., PO Box 160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erica, Massachusetts, 01862-0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(508) 851-6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