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find this program usefull please register it.  It has taken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work to get it to this point.  Registering it would b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already registered, please read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have used it to save considerably on renegotiat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to registered users is a manual on how to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options and scenarios so that you can save mone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s of the program's options and assum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welcome any suggestions you may have regard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(new registra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 34.95 to:          Mike Del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9 Ritchi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1S 5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 and diskette size so that I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anual and inform you of any bug fixes and / or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 34.95 includes shipping and media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registered users, my apologies for not being able to get back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ail as I had originally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price for previously registered users is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