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 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v3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HE SCENES OF SCREEN SCENES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CHANGES SINC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     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3 for DOS (Screen Scen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in a line of sophisticated DOS screen sa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.  Unlike most other DOS screen sa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does something fun when it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provides 29 (16 if you don't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) different scenes for your enjoyment.  The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cenes includes a kaleidoscope, an aquarium full of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sh, the long-awaited hopping frog scene and a set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-color 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v3.3 is easy to control and customiz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can be enabled, disabled or demonstr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time to delay before popping up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1 and 60 minutes.  All the scenes can b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, preventing unauthorized use of your P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ulti-line messages on the screen or hit the "in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" key if the boss walks by at an in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looks at the keyboard, mouse and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n it should pop up.  This mean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hen you are entering data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 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new features have been added to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inc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Microsoft Windows detection.  Prevents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Windows by not popping up when Window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Super VGA mode blanking.  Screen Scenes now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ystem is in a Super VGA mode and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Password protection is not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s blanked, but the video display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Comm port activity detection.  Screen Sce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s when a communication program has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omm ports and blanks the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ping up graphics.  Doing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communication sessions to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ion.  Password protection is no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VGA video forcing.  The user can force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in VGA mode.  Screen Scenes cannot always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a VGA video system. 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 forces Screen Scenes to run in VGA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command if you do not have a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for DOS v3.3 requires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lor CGA, EGA or V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scale VGA monitors are also supported.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ommended but not required.  The program work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2.0 to 5.0 and is compatible with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tech mice.  OS/2 and Geoworks are NOT sup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for 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requires 420K of available 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removal from memory. Screen Sce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,750K of space on your hard disk or 1,000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and 830K available EMS memory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ies less than 7K of RAM 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s easy to install.  Copy the file SS3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disk onto your hard dis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33D.EXE is copied to the hard disk, log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it and run SS33D.  SS33D.EXE is actual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archive created using LHA.EXE v2.13,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ing package.  When you run SS33D it extra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hich make up Screen Scenes.  Once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33D.EXE you can delete it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t of commands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SS on the C: drive, copies SS33D.EX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disk in the A: drive, extra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files and deletes SS33D.EXE from the C:\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SS3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3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SS33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program itself is called SCRSCENE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creen Scenes is installed in a directory calle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Screen Scenes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Screen Scenes to your AUTOEXEC.BA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Screen Scenes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Screen Sc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\DFSS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add this line to your PATH statement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will be automatically loaded and read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FOR DOS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has a wealth of option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e program for your system and pers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un the program, you can set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.  Once the program is installed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menu system or the hotkeys to fur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the program.  You can also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out using any of the options. 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cases everything will work perfect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can accept various commands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prompt.  There are two typ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e type controls how Screen Scenes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This type is entered when Screen Scen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the configurations they set do not chan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in memory.  The other type command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 now.  These only work when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SCRSCENE /D /S C:\DFSS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Screen Scenes to always swap to the disk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wap files in the DFSS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from using expanded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want to choose this optio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 the expanded memory for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you have an extended memory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like to use for the Screen Scene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 go to sleep.  Allows the user to prev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from popping up automatically. 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necessary to use this comman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telecommunication software. 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 specify TSR hotkey in hexadecimal no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ossible that one of the program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use the default &lt;ALT&gt;&lt;.&gt;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.  If that is the ca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hotkey which activate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omething other than &lt;ALT&gt;&lt;.&gt;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LeftShift&gt;&lt;Z&gt; (enter A2C as the hex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TAB&gt; (enter 80F as the hexke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2.1 CREATING CUSTOM HOT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on creating hotkey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 disable swapping messages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displays a message when swapp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d from the hard disk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displayed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 no mouse detection before popping up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mouse motion detection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 with some programs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the mouse detection in 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itself to the disk,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puts it's swap files in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If you want them stor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, use this option to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use.  Use this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to one that has more space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like "Swap path invalid 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space" when you run SCRSCE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 unload Screen Scenes.  Removes Screen Sc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This will not be possible if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has been loaded after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will provid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elling whether or not it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.  Use this command 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   force VGA graphics.  On some system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has trouble detecting that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GA compatible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orce the use of VGA mod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card the program thinks you hav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you first run Screen Scenes (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AUTOEXEC.BAT file)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system, DO NO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 wake up.  Reactivates the Screen Scen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code.  Use this comman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sleep and you are ready for it to resu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function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show these command line option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 when Screen Scene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Screen Scenes that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.&gt;  This means to depress the ALT and the 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ultaneously.  It is called the Alt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,&gt;   Alt-Comma is the "Instant-on" hot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, this hotkey tells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display a scene.  If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to disk it will actuall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for the scene to appear. 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is popping up over a graphics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ill be an additional delay wh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stores the contents of video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.   The advantage of using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at it lets you bypass the menu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need a scene on the scre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omma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, a scene is visible on the scree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seconds after a sce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  Alt-Period activates the Main Menu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use of the Main Menu see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Period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visible or when a scene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;&gt;   Alt-Semicolon tells Screen Scenes to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is useful when you don't wa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to pop up automatically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use this hot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communication sessions. 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now you will always want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, you are better off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s in a batch file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'&gt;   Alt-Single Quote tells Screen Scenes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reactivates the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pop-up code.  Use this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asleep and you are read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me it's automatic functio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batch file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tkey is a combination of a normal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keys left shift, right shift, control or a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pressed simultaneously and signal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omething.  Hotkeys can be used at any time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is installed in memory, regardless of w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This can lead to conflicts between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ctive program when both use a partic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can be defined to us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hotkey normally used by Screen Scenes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  Two alternate hotkeys are &lt;ALT&gt;&lt;LeftShift&gt;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ALT&gt;&lt;TAB&gt;.  The hotkey is changed using the /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(see section 4.1 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n 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or need to create a custom hotke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shown above, you need to follow the procedu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This procedure creates a custom hex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termine which special key you will u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your new hexcode is determin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Key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Shift&gt;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ightShift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determine the alphanumeric key you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nd third characters of the new hex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key you choose.  The tab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normal keys and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Code      Key  Code      Key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&gt;  02        &lt;2&gt;  03        &lt;3&gt;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4&gt;  05        &lt;5&gt;  06        &lt;6&gt;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7&gt;  08        &lt;8&gt;  09        &lt;9&gt;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0&gt;  0B        &lt;A&gt;  1E        &lt;B&gt;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2E        &lt;D&gt;  20        &lt;E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  21        &lt;G&gt;  22        &lt;H&gt;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  17        &lt;J&gt;  24        &lt;K&gt;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  26        &lt;M&gt;  32        &lt;N&gt;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&gt;  18        &lt;P&gt;  19        &lt;Q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  13        &lt;S&gt;  1F        &lt;T&gt;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&gt;  16        &lt;V&gt;  2F        &lt;W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X&gt;  2D        &lt;Y&gt;  15        &lt;Z&gt;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combine the codes generated in the first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hexcode.  For example, suppose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 of &lt;CTRL&gt;&lt;N&gt; as your new hotke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s above you would determine that the new hex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hotkey &lt;CTRL&gt;&lt;N&gt; is 431.  Other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termi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main menu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(Alt-Period) once Screen Scenes is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rovides information about the program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onfigure the program to his or her tast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s also the place to create a message to le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- Provides information about this vers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s well as information about other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roducts.  This screen also acknowledges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Group, authors of the program FRACTINT.  FRACT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generate all the fractal scenes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Exit the main menu.  Returns you to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atever program was running when you hit &lt;ALT&gt;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- Allows the user to modify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.  Sets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, enables/disables the main menu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/disables password protection (see Pass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ables/disables borders on those scen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Press &lt;CTRL&gt;&lt;ENTER&gt; when done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down the list press ENTER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TAB or Page Down.  To move up the list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Shift TAB or Page Up.  Note tha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when the configure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enes - Provides a scrolling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.  Scenes are enabled (eligible to pop up)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check mark to the left of the scen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scene is highlighted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cene can be enabled, disabled or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demonstration is being run,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the way it would if the scene wer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mouse or pressing a key ends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currently enabled scenes is sav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sce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Control - To move the highlight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you can use the Down Arrow, Right Arrow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To move the highlight up through the list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Right Arrow or Page Up keys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highlighted scene between th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states.  To run a demonstration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press the Enter key.  Press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.  Press the Escape key to exit the sce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ontrol - To highlight a scene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red block with a white triangle in it) ov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ene you wish to highlight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To enable or disable the highlighted sce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while the mous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scene name.  Repeated clicking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oggles the highlighted scene between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.  To view a demonstration of a scen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name then click the right mouse button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move the mouse or click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the right-hand side of the scene list i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with an arrow facing up at the top of the ba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ng down at the bottom.  This is the scroll bar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down through the scene list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over the downward facing arrow on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left mouse button.  Repeated clicking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to the end of the visible list of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up through the scene li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ver the upward facing arrow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ick the left mouse button.  Repeated cli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highlight to the top of the visible list of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o move through the lis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n the scroll bar itself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If you place the mouse curso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bar and click, the highlight will be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st of scenes.  If you place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scroll bar and click,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the end of the list of scen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in the middle of the scroll bar and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will be moved to the middle of the list of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scroll bar represents the enti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nd not just those that are visi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- Allows the user to enter a passw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scenes.  When password protection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bove) and a scene is active,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locked with the scene activ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entered or the PC is turned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yping your password, the character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sterisks (*) on the screen so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you have typed.  When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, press Control-Enter &lt;CTRL&gt;&lt;ENTER&gt;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to reenter the password to confir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must be 20 characters or less.  You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and saved with the other configuration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the password screen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every time you turn on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you select remains in force until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Message - Allows you to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aining up to 5 lines of 35 character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 into the space provided on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editing keys (Arrows, Insert, Delet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but automatic word-wrap is not provi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message is automatically centered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is active for messages if it has been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3 for DOS is a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 Resident (TSR) program.  MS-DOS was not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environment, so there is alway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s between the resident program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running at the time.  Try the sugges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f you have a conflict between Screen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pops up when I am running progr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esse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G command line option to m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go to sleep before running the program and use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to wake it up again once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tch file that implements this fix for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MER might look like this (if Screen Scen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FS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FSS\SCRSCEN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FSS\SCRSCENE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uses the same hotkey as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H command line option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hotkey for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won't pop up unless I am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it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On some systems Screen Scenes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ing the full path by itself.  First, un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from memory using the /U command line optio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it again using the full path nam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s stored on the C: driv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DFSS, run the program by entering C:\DFSS\SCR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works correctly, you can us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n your AUTOEXEC.B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My mouse behaves funny when I run program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N command line option to t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not to check the mouse before popping up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lected, Screen Scenes will pop up if a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s the mouse, but it will immediately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ext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pops up when I'm doing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ions with my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ut Screen Scenes to sleep using the &lt;ALT&gt;&lt;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for very long re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runs a lot slow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rogram X was probably using 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overlay storage and now Screen Scenes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Run Screen Scenes with the /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ce it to use disk space for storing it'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using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get a message like "Swap path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swap space" when I try to run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A message like this means one of two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sibility is that you do not have a C: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needs to store it's swap files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m in the C:\ directory.  In this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nother drive using the 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ossibility is that your C: dri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memory to hold the Screen Scenes swap files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requires as much as 1750K of hard disk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t's files.  Delete some old files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the /S command line option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to hold th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works fine with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program X, which uses a DOS extender.  If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ogram X is running, th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creen Scenes is incompatible with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s, in particular the one from Phar Lap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 this program with a batch file that pu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to sleep or manually put it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When Screen Scenes pops up over program 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aphics mode program, the screen doesn'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after Screen Scene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creen Scenes needs up to 195K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the contents of the video card'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over graphics mode programs. 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hard disk space to store this informa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estored properly.  Provid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on the hard disk for Screen Scenes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hat program X is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which Screen Scenes does not recogniz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program X in a different video mode or 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to sleep when runn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can't get Screen Scenes to run on my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ideKick can cause problems for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tries to neutralize the problem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able to do so.  When it cannot, it won't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.  To resolve this problem you ca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nto memory before SideKick.  Thi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.  Screen Scenes should wor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HE SCENES OF SCREEN SCENES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hree tables contain the names of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rt descriptions of them.  The first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enes which will run on any supported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GA, EGA or VGA color systems).  The second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scenes that will only run on VGA system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contains the fractals.  The fractals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RACTINT, a program by the Stone Soup Group. 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s required to run the fractal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names of some of the fractal scene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dim and cannot be selected.  These are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e on the Additional Fractal Scenes dis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12.0 REGISTRATION AND SITE LICEN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: Scenes which run on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- Fills the screen with colored block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work - Colored trails fill the screen le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-changing assortment of rand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- A large QIX-like creature roams the screen.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through the range of colors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t Away - Your text melts dow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 1 - The original Circles scen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es v2.X.  Fills the screen with colorfu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p to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 2 - Fills the screen with colorfu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ted within othe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 3 - A stream of multicolored circles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screen yielding a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iral - Radiating lines spiral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er of the screen, repainting the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Bounce - A creature made up of hollo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ens madly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Clock - A moving display of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ssion - Your text explodes character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- 2 QIX-like creatures dash around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colors as 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ngles - Fills the screen with colorful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p to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ms - Colored beams randomly streak 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point.  Suddenly the screen blank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new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Escher - A continually changing geometr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reminiscent of an Esch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It - Look for the pattern that 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2: Scenes which requir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leidoscope - Creates ever changing kaleid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ybugs - You can honestly tell peopl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gy when you run thi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zy Fish - Our version of an aquariu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ted with fish the likes of which no on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ert Frogs - Watch our namesake catch her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changing her colors like a chamel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3: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ecific description is given for thes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names are just what they reminded us of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w them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ython         Whirlpool           Star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sley        Spider Web          Chai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sma         Galaxy              Pe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CHANGES SINC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No longer interferes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Blanks SVGA video and restores the scr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Blanks when comm software takes control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Allows you to force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located in Arizona, which is always o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Time.  Our time is two or three hou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East Coast and the same time as, or one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, the West Coast, depending on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8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  Our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ome and business user with screen sav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DOS and Windows.  To that end we have created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of ShowLogo, our business-orien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r.  We intend to create Windows version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nd Fractal Mania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     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a screen saver designed for fractal l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isplays only 256-color, palette-animated fractal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an support up to 100 differen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!  Twenty additional scenes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requires a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s a business-oriented screen saver. 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are now available.  Instead of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hat are displayed by Screen Scenes,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scanned or painted image in the popula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ShowLogo allows you to display your own scan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ed image, or you may have your image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d by Desert Frog Software.  ShowLogo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lock the system or leave a message.  VGA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re required.  The DOS and Windows versio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s so the settings you make in DO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to Windows and vice versa.  Please contact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oftware directl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See section 8.0 for information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&amp; CANADI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0.00 plus shipping and handling. You can send a check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Scenes 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order with your MC, VISA, AmEx or Discover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Public (software) Library at 800-242-4PsL (U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13-524-6394 (CAN). You can also FAX to 713-524-639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CompuServe mail to 71355,470.  THES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S ONLY. Desert Frog Software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umbers.  For information on site licens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s, the status of a shipment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technical information or to discuss return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using the means shown in Section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 &amp; CANAD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 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 AND NEW ZEAL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            $35.00 Australian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TAIN, IRELAND and 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BRITAIN, IRELAND and 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 50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-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laken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367-206054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egglen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  17 Pounds Sterling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 50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