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"The Animated O"                   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                                   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By Kenneth J. Macke                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                                   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Compuserve address:   73020,2265   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Internet address:     73020,2265@CompuServe.COM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                                   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Kenneth J. Macke                   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P.O. Box 11313                     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Cincinnati, OH  45211              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Please see the file ORDER.DOC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a disk with FULL SOURCE CODE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COM            --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       --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-- 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DISCLAIMER:                                 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While this program has been shown to run successfully without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causing any problems, the very nature of the program dictates that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it may cause a system crash if used improperly.  Please follow the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instructions below carefully.  The author does not take any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responsibility for any damage caused through the use of this or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any other program.                      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"THE ANIMATED 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, remember that this program takes control of som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f the operating system.  Therefore, run it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 with as few background programs runni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Animated O" is a TSR, and most TSRs do not get alo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ad the "KNOWN PROBLEMS" section below to see if your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"The Animated O"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immediately notice the cool effect realize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o see more, type this file to the scree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eadme.doc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can run this program several times to increase the appa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wirling.  However, system performance may decreas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 remove "The Animated O" from memory, simply hold down bo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about 5 to 10 seconds until the screen clears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This same method will work even if the program has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aditionally, TSR (Terminate &amp; Stay Resident) program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gotten along very well.  While Windows 3.1 do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its composure pretty well, I would recomme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Animated O" from memory before running windows--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 "o's" are swirled, they are not swirled within window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ig programs (especially games) which require complet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act differently to programs such as "The Animated O"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ograms do not like it.  Your best bet is to careful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with "o" running to see if it handles it OK.  If no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einstall "o" before running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DOS Compuserve Information Manager works fine with "o" runn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ooks pretty cool, I must add), except you can't se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It is still there, but for whatever reason it can'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ile I issue an instruction to remove "The Animated O"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old down both shift keys, and it DOES stop swirling the 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"mem" command shows that the amount of free memory is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K each time the program is run.  I expect this is an eas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and I will do so in a future version.  Right now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laim your lost memory is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is program CAN be run more than once.  Note that the O'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wirling more rapidly when you do this.  However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can RAPIDLY decline when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My thanks to "The Animated O" development staff: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                                   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     Programmer:   Kenneth J. Macke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        Support:   Renee M. Richardson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Rasterization/Mixing:   James Q. Grote      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      Marketing:   John T. "St" Volmerr          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