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:  Anne Marie Beignatb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Her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800 R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: Name</w:t>
        <w:tab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</w:t>
        <w:tab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</w:t>
        <w:tab/>
        <w:t>___________________  State _______  Zip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</w:t>
        <w:tab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 Gabrielle's Playroom version 1.0. 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Gabrielle's Playroom along with my free copy of Gabriel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Maker, and keep me informed 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:    120 F.F.</w:t>
        <w:tab/>
        <w:tab/>
        <w:tab/>
        <w:t xml:space="preserve">    _________________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nd handling : (Europe : 14 F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U.S. : 20 F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OTHERS : 23 F.F.)</w:t>
        <w:tab/>
        <w:t xml:space="preserve">    _________________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:</w:t>
        <w:tab/>
        <w:tab/>
        <w:tab/>
        <w:tab/>
        <w:t xml:space="preserve">    _________________ F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registering from outside France; please use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ade out in French fund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  5.25 inch _____</w:t>
        <w:tab/>
        <w:tab/>
        <w:t xml:space="preserve">    ! High Density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5  inch _____</w:t>
        <w:tab/>
        <w:t xml:space="preserve">   Double Density _____  / High Density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Gabrielle's Playroom disk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pany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ress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following suggestions to make for future update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