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hec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imple  timer for checking elapsed times. I wan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to check my backup times for the various parti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me program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CHECKER [C:\LOGS [Test Of Prog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ER [H] [?] {or error}  (displays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all alone will  produce a file called CHECKER.CHK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and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08-10-1993 - Time: 11:11:12:5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CHECKER C:\LOGS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o put  the file in  some location then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to add a title to the check add that after the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 example  would  produce   a  CHECKER.CHK  in  the  C: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must be a valid path! The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08-10-1993 - Time: 21:02:32:2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CHECKER.CHK  already exists  any  new data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the end of the  file. It will not dele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that name. Here is an example of my backup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ACKUP and ERAS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07-13-1992 - Time: 01:24:06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_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07-13-1992 - Time: 01:24:45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07-13-1992 - Time: 01:30:32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_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07-13-1992 - Time: 01:34:28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_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07-13-1992 - Time: 01:40:49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_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07-13-1992 - Time: 01:46:49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_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7-13-1992 - Time: 01:53:27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ACKUP and ERASE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7-16-1992 - Time: 07:20:44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_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7-16-1992 - Time: 07:21:24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_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7-16-1992 - Time: 07:27:14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_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7-16-1992 - Time: 07:31:16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_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7-16-1992 - Time: 07:37:19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_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7-16-1992 - Time: 07:41:19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_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7-16-1992 - Time: 07:47:39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ACKUP ALL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7-16-1992 - Time: 07:58:26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it spans several backups. These are  the tim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MS  250 Tape  Backup on  my  SCSI drive  with Always  IN-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great if you are doing something like ray-tracing. I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hat  calls CHECKER.EXE before it loads  the ray-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and one after it is terminated/completed so I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time. If  I might restart  a particular file  it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n accurate record of the time spent rendering it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excess  of fifty hours on my 386/33/NPU  system in 1024x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s. An example for batch file named RU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                 ;turn 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;clear screen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Start %1         ;run Checker for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trace %1.POV          ;run ray-tra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End %1           ;run Checker for end of ray-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batch file you would type in: RUN data file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 is the name  of the data  file used by  your ray-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Some have  extension of  .PI, .V, .POV,  .DAT, et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here used  .POV as in  POV-Ray which is  one of the  r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e programs that I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10-30-1992 - Time: 09:54:00:00 p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10-31-1992 - Time: 07:24:31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06) 671-2868 (voi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