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Richard B.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 batch file utility to detect and sav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creen colors at the beginning of a batch file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t the end of the batch file.  If you write batch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s, and if you use ANSI.SYS to make your batch files colorfu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set the user's colors at the end of the batch file. 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you could only reset the colors to normal (white on black)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person had been using green on black, or some other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This utility consists of one file, GETCOLOR.COM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near the beginning of your batch file, befor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s.  Remember to specify the path to GETCOLOR.COM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file called $SETCLR$.BAT i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ontain the ANSI.SYS commands to reset the colors. 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atch file, call C:\$SETCLR$.BAT to reset the colors,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$SETCLR$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EMO.BAT is included with this package to illustrat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demo, either put GETCOLOR.COM in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revise DEMO.BAT to provide a path to GETCOLOR.CO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typical set of commands in a batch file us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\GETCOLOR      [if run from floppy drive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ert your batch fil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$SETCLR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:\$SETCLR$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COLOR.COM is run, it will overwrite the file $SETCLR$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C if the file already exists.  It seem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nyone would have a file with that name (unles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).  But if you want to be absolutely safe, you ca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the file and, if it does exist, skip the command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.COM and to delete $SETCLR$.BAT.  The file DEMO.B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(deactivated with rem).  This extra precau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 not be necessary, and will slow dow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possibility that the file exists because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and not deleted by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$SETCLR$.BAT, just run GETCOLOR.CO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lete $SETCLR$.BAT (contained in the demo),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oot directory of drive C.  Of course, to see the ANS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text editor or the shareware program LIST, not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 The following files are included in this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hould have a date of March 5, 1994, unless DEMO.BAT w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ach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 Demonstration and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.COM    Only this file is necessar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Colo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:  Registration is FREE!  Even though I'm not asking</w:t>
      </w:r>
    </w:p>
    <w:p>
      <w:pPr>
        <w:pStyle w:val="PreformattedText"/>
        <w:bidi w:val="0"/>
        <w:jc w:val="left"/>
        <w:rPr/>
      </w:pPr>
      <w:r>
        <w:rPr/>
        <w:t>for any money, I ask you to register because this is my first shareware</w:t>
      </w:r>
    </w:p>
    <w:p>
      <w:pPr>
        <w:pStyle w:val="PreformattedText"/>
        <w:bidi w:val="0"/>
        <w:jc w:val="left"/>
        <w:rPr/>
      </w:pPr>
      <w:r>
        <w:rPr/>
        <w:t>program and I'm very interested in knowing whether anyone is actually using</w:t>
      </w:r>
    </w:p>
    <w:p>
      <w:pPr>
        <w:pStyle w:val="PreformattedText"/>
        <w:bidi w:val="0"/>
        <w:jc w:val="left"/>
        <w:rPr/>
      </w:pPr>
      <w:r>
        <w:rPr/>
        <w:t>it.  I'd like to know of any problems or suggestions for improvements.  If</w:t>
      </w:r>
    </w:p>
    <w:p>
      <w:pPr>
        <w:pStyle w:val="PreformattedText"/>
        <w:bidi w:val="0"/>
        <w:jc w:val="left"/>
        <w:rPr/>
      </w:pPr>
      <w:r>
        <w:rPr/>
        <w:t>I learn of any problems, or if I improve this program, wouldn't you want me</w:t>
      </w:r>
    </w:p>
    <w:p>
      <w:pPr>
        <w:pStyle w:val="PreformattedText"/>
        <w:bidi w:val="0"/>
        <w:jc w:val="left"/>
        <w:rPr/>
      </w:pPr>
      <w:r>
        <w:rPr/>
        <w:t>to be able to inform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ed providing for the passing of parameters on the GETCOLOR command</w:t>
      </w:r>
    </w:p>
    <w:p>
      <w:pPr>
        <w:pStyle w:val="PreformattedText"/>
        <w:bidi w:val="0"/>
        <w:jc w:val="left"/>
        <w:rPr/>
      </w:pPr>
      <w:r>
        <w:rPr/>
        <w:t xml:space="preserve">line to allow specifying a different drive for the creation of $SETCLR$.BAT. </w:t>
      </w:r>
    </w:p>
    <w:p>
      <w:pPr>
        <w:pStyle w:val="PreformattedText"/>
        <w:bidi w:val="0"/>
        <w:jc w:val="left"/>
        <w:rPr/>
      </w:pPr>
      <w:r>
        <w:rPr/>
        <w:t>Please let me know whether you think that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 to:  Richard B.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933 McKnew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tonsville MD 20866-13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may reach me on CompuServe (ID 73353,22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out of curiosity, if I had charged $1.00 for registration, would</w:t>
      </w:r>
    </w:p>
    <w:p>
      <w:pPr>
        <w:pStyle w:val="PreformattedText"/>
        <w:bidi w:val="0"/>
        <w:jc w:val="left"/>
        <w:rPr/>
      </w:pPr>
      <w:r>
        <w:rPr/>
        <w:t>you have sent me a dollar?  Please answer honestly.  I won't hold it</w:t>
      </w:r>
    </w:p>
    <w:p>
      <w:pPr>
        <w:pStyle w:val="PreformattedText"/>
        <w:bidi w:val="0"/>
        <w:jc w:val="left"/>
        <w:rPr/>
      </w:pPr>
      <w:r>
        <w:rPr/>
        <w:t>against you if you say "no".  I'm just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YES          _____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about GetColor, or any ideas for any other small program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