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Description Editor (FD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d March 9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 Copyright (c)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, the outstanding COMMAND.COM replacement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P. Software, allows a file description of up to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created.  The 4DOS fil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 and delete cause the description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n other words, if you copy a file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: drive to the a: drive,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a: drive file automatically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isplays the descriptions next to the files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 lists on many BBS's.  4DOS provide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command line editor for the descriptions.  FDE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croll through the files and directory names and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or each in a full featured, wordwraping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does not, however, require 4DOS.  You may use it wi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4DOS to create descriptions for disk catalog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4DOS style descriptions, such as 4Cat v.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0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DE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rious programs in, that would be idea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options available when running FDE are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 and/or path other than the curren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&lt;ENTER&gt;   Describe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A:        Describe the files on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user\doc  Describe the files in the user\doc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 are available while editing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       Move cursor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  Move cursor to top/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  Display previous/nex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/PgDn  Move to first/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/Right Move cursor by whol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N          Insert new lin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Alt-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t-Q      Save descriptions to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    Abandon changes to description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hift-Cursor keys to begin a block oper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 column use Shift-Right and then Shift-Down. 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has been marked, pressing Ctrl-Insert will capt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paste buffer.  Move the cursor to another loc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Shift-Insert to paste a copy of the block ther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ock highlighted, pressing Shift-Delete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0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a block with the mouse, simply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 the beginning of the blo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While the button is down the cursor may be mo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rection.  If the mouse if first moved up or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is in "sentence" mode.  To mark a block in colum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left or right first.  The mouse has no function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March 9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FDE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, pause, and F-Key pres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0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E and/or 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 FDE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