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., here it is, my first uploaded file. Someone asked me for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ate in the upper left hand corner of the page currently in the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prior to going into lotus. He wanted to keep track of worksheet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ctua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o write more tiny files simili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what you think either in this forum or by E-mail. 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place where you go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free to use as you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