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��  ��  ��        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��  ���  ���� 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�   ��   ��  �    �  ��   </w:t>
      </w:r>
      <w:r>
        <w:rPr/>
        <w:t>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��   �����   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Copyright 1991, 1993 by Nederware, a dutch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ten by Berend de Bo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DERWARE PROVIDES THE SHAREWARE VERSION OF PTGEN "AS IS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NY WARRANTY. TO THE EXTENT PERMITTED UNDER APPLI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W, NEDERWARE DISCLAIMS ALL WARRANTIES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, ANY IMPLIED WARRANTY OF MERCHA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ILITY OR FITNESS FOR A PARTICULAR PURPOSE. SPECIFICALL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DERWARE MAKES NO REPRESENTATION OR WARRANTY THAT THE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IT FOR ANY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DERWARE SHALL NOT BE LIABLE FOR ANY DAMAGES RESULTING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SOFTWARE, INCLUDING BUT NOT LIMITED TO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FIT, DATA OR USE OF THE SOFTWARE, OR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DAMAGES OR OTHER SIMILAR CLAIMS, EVEN IF NEDER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. . . . . . . . . . . . . . . . . . . . . . . . . . .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ptions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PtGen 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VTool .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knowledgements . . . . . . . . . . . . . . . . . . .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AD.ME file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on harddisk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 . . . . . . . . . . .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ation under Tools menu of Borland IDE . . . . . .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ed units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EVELOPMENT-CYCLE . . .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development-cycle  . . . . . . . . . . . . . . . .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single dialog box creating mode 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CREATED BY PtGen 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ource Fil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.DEF 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RESFS.TVR . .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TVR  . . . . . . . .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S.INC  . . . . . . . . . . . . . . . . . . . . . .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OPERATION PRINCIPLES 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operation  .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operation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S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menubar and a statusline 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ing a dialog box  . . . . . . . . . . . . . . . . .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ECUTABLE 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imple main 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re advanced main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ADVANCED TOPICS 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string resource files 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ng units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Command line options 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Environment variables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. . . . . . . . . . . . . . . . . . . . . . . . . . . .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 1991, 1993 by Nederware. 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RCIAL DISTRIBUTION PROHIBITED WITHOUT WRITTEN CONSENT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ersion of PtGen is NOT public domain or free softwar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ing distributed as "shareware" for EVALUATION PURPOS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a)  You may copy and distribute copies of the PtGen sour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, and executable code as you receive it, in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dium, provided that you conspicuously and appropria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blish on each copy a valid copyright notice "Copy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2 by Nederware"; keep intact the notices on all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refer to this License Agreement and to the absen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warranty; PROVIDE UNMODIFIED COPIES OF TH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PROVIDED WITH THE PROGRAM; and give any other recipi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PtGen program a copy of this License Agreement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ogram. You may charge a distribution fee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act of transferring a copy, but no more tha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o recover your actual costs incurr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. Under no circumstances is PtGen to b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such a way as to be construed as "value added" in a sa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action, such as, but not limited to, software bund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ny other program without the prior written consen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b)  Archive sites which are reachable by anonymous ftp is giv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licit consent to include PtGen on any media they think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ropriate to distribute their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use PtGen for a 30-day evaluation period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vate, non-commercial basis, for the express purpo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ether PtGen is suitable for your needs.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of this 30-day evaluation period, you must ei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e a license from Nederware for continued u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, or discontinue using PtGen. See REGISTRATION.FRM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s about purchasing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s a user with license you are entitled to FREE upd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the next major version. Versions can be differenti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ir version number. The version number of your cop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is listed in the about dialog box of PtG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xt major version differs from the previous maj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changing of the number before the point in the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. Say you have version 1.4. If you want to use PtG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you have to buy a new license. Licensed users get 5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tion in the price of the major version they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E updates is FREE of extra cost outside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ndling, usually not more than $10.00.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 access it is possible to upload new softwa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using CompuServe's binary file transfer function.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cost of this process is for the user. The cost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stimated to be about $6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you use this software for private, personal,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rcial means only then you may purchase this product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epar rate. Non-commercial is: you're not using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ftware for any purpose that is linked with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ersonal leisure activities of any kind. Commercial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personal leisure activities include activities rela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ny of your jobs wherefore you receive mone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If this software is used for non-profit organizations,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in some cases to purchase a license without actu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t. In such a case that organization needs a prior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ent of the author which can be given or not given.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no correspondence if this consent is not given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ganization which asked it. If this consent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n, that organization should consider this softwar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and the normal license for this software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iv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umed that you have Turbo Pascal 7.0 install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Further, knowledge about the object-oriented paradig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as well as about Turbo Vision. No attempt will be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xplain any of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ool is intended for Turbo Pascal programmers who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hance their productivity by rapidly building Turbo 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is tool outputs source code and is capable of r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ource code for further editing. PtGen comes in a real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 a protected mode version. This manual applies to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e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creates complete applications or just standalone di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quick interactive menubar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quick interactive statusline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quick interactive dialog box buil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full helptext support for statusline help as well a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files (.H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build-in tutorial, covering creating of statuslin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bars and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supports TVTool 2.0 (see below for section TVTo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VTo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upports TVTool 2.0. TVTool is a TurboVision tool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Richard Hansen who can be reached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Serve: 70242,33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il: 70242.3367@compuserve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donet: 1:282/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V Tool Box package was created to fill a few hol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Vision for Turbo Pascal. TV Tool Box includes forma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entry with input masks, scrolling data entry dialogs,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field locking, check mark menus, enhancem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pplication, some handy string routines, scrolling dialog box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D controls, virtual list boxes, spin bars, sliders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urrently supports all 3D controls of TVTool. Basic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bxEditLine (including mask definition) is also provi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ned enhancements include supporting all input mask input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orting the scrolling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users of PtGen receive a 25% reduction on their T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 Box package, just as registered users of TVToo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% reduction on their PtGen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version of TVTool is shipped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TVTool, just as the shareware version of PtGe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ed with every registered version of TV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eive your 25% registration discount YOU MUST INCLU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registration number on your TV Tool Box order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AL 25% DISCOUNT IS ONLY AVAILABLE ON ORDER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TO RICHARD HAN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hank alpha tester Tom Kooij who provided m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able suggestions about the PtGen user interfa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also express my thanks to the following people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inbuted much to PtGen's operation: Hans van der Veek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iddleBroo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I wish to thank the betatesters Frank van der H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ian Haarmeijer who pointed out some inconvenienc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som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installing PtGen, you should review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file on your PtGen distribution diskette.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important information (usage information, new featur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, known bugs, etc.) that became available aft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was printed. You should carefully review the READ.M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using PtG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D.ME file also contains a complete list of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on the distribution diskette. A partial list is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EXE      The ProtoType Genera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OVR      The PtGen overlay file (for realmode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HELP.HLP    Help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_USER.DOC  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_REF.DOC    The reference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DOC    Overview of latest changes and addi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.ME        Latest information and complete list of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distrib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TORIAL.*     Texts for the build-in tutori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.FRM   Registration 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PAS     Definition of the application object from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tGen created application object is derived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 of this file is needed for every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INC     Identifier include file for PREAPP.PAS.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APP.INC to change the string resourc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.TVR, ENGLISH.TVR and DUTCH.TV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.TVR    Default languag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TCH.TVR      Dutc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.TVR    English resource strings for all provided uni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DLG.PAS      TVision dialog boxes and views, see th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 or 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FILE.PAS     File I/O primitives, see the reference manual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TRRES.PAS   Resource string handling, see the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the online 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UTIL.PAS     Primitives, see the reference manual or on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lp fo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VALIDATE     Validators, overriding the ones provid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IDATE.PAS. The validators in the Validat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ave an english error message. The validat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unit do not, but retreive a resourc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 you can internationalize your valid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.TPH      Online help which you can include directly i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bo Pascal IDE or Borland Pascal IDE. It co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supplied units like BBUTIL and BBSTR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on hard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is simple to install. But first make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directory if necessary to hold your copy of PtGe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reate any directory you like. Advised directory is "PTGE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is directory is in your path because becaus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eveloped with PtGen needs a seperate directory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PtGen from the directory of each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you can set the environment variable PTGEN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. All command line options of PtGen can be prese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vironment variable. If you spec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PTGEN=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always start in 80x50 video mode. Spec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line options will overrid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 See Appendix A for all commandlin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vironment variable PTGINPUT specifie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hould search for standard files PtGen needs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new application. For example the standard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urce files ENGLISH.TVR should reside in this directory.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 you simply set PTGINPUT to the directory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executable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under Tools menu of Borland 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install PtGen also in the Tools section of the Bor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. Choose Options|Tools and press New. Specify unde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P~tGen, under Program path for example c:\ptgen, under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$EDNAME $SAVE ALL. As a hotkey I suggest Shift-F9 bu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key or no key is alright too of 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your compiler can find unit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p/examples/dos/tvdemo and /bp/examples/dos/tvfm.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ORS.PAS, GADGETS.PAS, HELPFILE.PAS, VIEWTEXT.PA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be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tGen DEVELOPMENT-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evelopment-cyc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hows you how to work with PtGen. But first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lying software development cycle discussed. PtGe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type generator, that means, that you should not expe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an create complete applications for you. It will l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urboVision screens very fast and very visually but tha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the end. For example, when you create a dialog box a dum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istViewer is inserted. What you should do is to first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including all buttons, helptexts, etc., than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alog box code PtGen has outputted, and past it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copy/past all dialog code though. Some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es are complete by themselves. But as soon as you wa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iew to be inserted you need this copy/past scheme.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a complete, compilable application can be f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pter titled Creating an Executable and the accompan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iles DEMOMENU.PAS and DEMOMAIN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eps followed when using PtGen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Create a separate directory for each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Copy PREAPP.PAS to this directory. PREAPP.PAS contain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object from which the application object Pt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s is deriv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Start PtGen in this directoryand build a menubar,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line, dialog boxes and helptex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ave your work as a PtGen readable Pascal source file. PtG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able means that several PtGen directives are inserted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ource file, but they won't affect compil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Create the main of your application. You probably wan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e the HandleEvent of the TApplcation object PtGen h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d in its source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probably need to copy/paste some PtGen created cod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source files if you want to change or add custom vie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Compil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velopment cycle will become clearer after you have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tGen and read the chapters Sample Apps and Creating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ingle dialog box creating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eople not wanting to create a complete application but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PtGen's dialog box creating capabilities there is an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|New. You don't have to follow the previous steps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just create a single dialog box. After you close the di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you can save the source code of the create dialog box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can read this file with Dialog|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FILES CREATED BY PtG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the files that PtGen creates are expl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ourc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said, PtGen creates normally, compilable Turbo Pas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ode. PtGen can read that source code back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edit or change the created menubar, statuslines, dialog box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helptex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of the source code is a unit which you can us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e main object defined in this unit is a descend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PreApp, which is a descendent of TApplication. The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ect PtGen creates does not descent directly from T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way. The parent object is TPreApp, which is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PAS This allows you to place common code for your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REAPP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.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s this source code file, PtGen creates several othe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file to mention is DEFINES.DEF. PREAPP.PAS is also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fine the conditional code, code that the applicat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may need. For example if you specified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online help a special file with directives is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n turn enables certain parts in PREAPP.PAS to be comp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in which the directives are placed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.DEF. This file is included with i $I into PREAPP.P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the compilation of PREAPP.PAS is application depend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recommended that for every application you create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directory is created to which PREAPP.PAS (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APP.INC) are cop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sible conditional symbols that can be cre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.DEF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{$DEFINE Help} When you specified that you wanted to us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 Option (Note that the context-sensitive status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can always be used.) If you enabled this option you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reate help windows, including cross-references, much like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ine Help of TP7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{$DEFINE Editors} if you specified that you wanted to make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Editors unit in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{$DEFINE BufferedPrinter} if you specified that you want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background printing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ESF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lets you use various string resources for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defined seperate string resources for one or f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uster of releated units, you can add such string resour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. When writing the source fi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all string resource files and identifier fi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and put in one file, called STRINGS.TVR (see below).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s the filenames of all these string resource fi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r files in STRRESFS.TV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only created if you have specified string resour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ve the standard one (see STRINGS.TV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have specified which string resources to use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ccumulated in one file. That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TVR. All statusline helpstrings and all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ent strings (in ENGLISH.TVR, DUTCH.TVR or other) ar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.TVR. If you specified other string resourc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RESFS.TVR they will be saved to STRINGS.TVR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STRRES unit gives you easy acces to strings stor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TRINGS.INC all resource string identifiers are accumul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application. STRINGS.INC should corresponden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S.TV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ENERAL OPERATION PRINCI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following two sections general principles when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PtGen are 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is designed to be very consistent. You will find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set of operations throughout PtGen. Learn them on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know it for ever. First the basics for mouse use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vered, than for keyboar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utton    Clicked on backgrounds pop-ups the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button   When the mouse is on an object/item,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mouse button pops-up a menu with action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apply to that object/item or it starts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urrent object/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5         Pop-up local position menu for positio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     Pop-up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7        Delete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8        Edit current object/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9        Link other objects to your obj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           Insert an i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      Delete an item (same as Ctrl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enough explanation. The next chapter will let you creat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tGen user manual - 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AMPLE AP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build three different sample applications. The firs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covered by the build-in tutorial although the written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more explanation and references other and advanc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application lears you to create menus and a status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learns you to create dialog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information about the above mentioned subjects/o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cts(!) can be found in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very applic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Create a separate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Copy PREAPP.PAS and PREAPP.INC from your PtGen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rectory. The application object PtGen creates,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endent of the application object defines in this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Start PtGen from this directory so all files creat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tGen will be placed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menubar and a status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a new application, just start up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Select New from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're asked to specify some information abou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you're cre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Fill in the application name, in our case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pplication will be saved in a source file you specif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ame will be: TSampleApp. PtGen automatically adds a T or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ame of every object it creates, so don't specify T'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'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supports helptext creating. To enable this option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rk Help in the Options menu and you have to specif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nable the Help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Specify as helpfile: sample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options are explained more fully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 We will not use this feature in our s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Press Enter or click OK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edi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elect Edit from the menubar or press Ctrl-F8 to edi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you'll see an almost empty menubar and an empty status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add the familiar F1 and F10 to th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Popup the local menu by pressing Alt-F10 or, for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, press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pup menu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Choose Status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o the StatusKeys listviewer by pressing Tab. Now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arrow once (the lightbar should now be on kbF10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dd your firs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Press Ins or click on n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appears in which you can specify the sam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NewStatus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0.  Enter after Text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2~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And press Enter or click OK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ok at the statusline, you'll see that F1 has appea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e same for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Press Ins, enter after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3~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or 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.  Press I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Text inputline emp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Alt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Cl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ee that in the Statusline dialog box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iated by their keys. If no key is specified (kbNoKey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rt of the text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lose the statusline dialog box, press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.  Press Enter to close the statuslin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now the menu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.  Press Menu (F1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see that a lightbar appears on menu �, but when you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tatusline, you see that it hasn't changed. But in the 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urbo Pascal the statusline chang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Help � System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n't there, but soon it will be. We have to add some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�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.  Press Edit (Ctrl-F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 dialog box for a menu item appears. You can add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you could when handcoding menu's for Turbo Vis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. You can specify a statusline helptext and a normal help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he user accesses by press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A: helptexts for F1 will only be stored in a file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d set helpfile on and had specified a helpfile nam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edit dialog box, the one you where you specifi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RK B: Only after TVHC has been run to compile a help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.HLP) from the saved text, will helpfiles be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 of running TVHC you could also select HelpTex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ktop Local menu. Next press the Compil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.  Add a helptext by ente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help text and press Enter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see that the statusline has changed and now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text. For more information about the menuitem di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see the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menuitem is equally simple. We will add a submenu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part the File submenu as found in the Turbo 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.  Move the lightbar on the   symbol, the end symbol. Now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to insert a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item dialog box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.  Enter aft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F~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. Enter after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management commands (Open, New, Sav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the other field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.  Select OK to close 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ghtbar automatically moves right so you can quickl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menuitems, but let's first edit the created menu.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idn't specify a command, this will be a 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.  Move the lightbar to File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mpty submenu will appear with only the Endmark symbo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ent. You can add more menuitems by pressing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.  Add a new menuitem by pressing Ins. Enter after N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~O~pen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Keyc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bF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Pa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not use hcConstant in this example, so leave it emp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reference manual for details and meaning of hc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 speaking: hcConstants are used to refer to helptex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will use on more than one place your applica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typing time and promotes consist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.  Enter after Help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cate and open a file in an Edi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.  Select the OK button to close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hat's it for now. You learned how to create statuslin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.  Press Exit (Alt-X) to exit your creat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return now to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7.   Press Menu (F10) and select Save from the File menu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prompted for a filename.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OK to save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now save your application in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It's a advised to look at the code PtGen's created to 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eling for what it does. This is not necessary, but I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use PtGen frequently to quickly prototype a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copy code fragments to your application and edit it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ready explained. See chapter DEMO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ll use the application you created in the previous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ssumed that you ar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tgen s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will now load the code in SAMPLE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 Select Edit from the menubar or press Edit (Ctrl-F8) to 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an about dialog box to this sampl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Press Menu (F10), position the lightbar on � and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. Position the lightbar on the About menu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sh that as we select About from the System menu a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pops up. We can do this by linking a dialog box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i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 a look at the About menuitem by pressing Edit (Ctrl-F8)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at after Command is specified "cmAbout". Press Esc to c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now link a dialog box to this About menuitem, that means: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at the cmAbout command is encountered, this dialo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pop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link code by pressing Link (Ctrl-F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 Press Link (Ctrl-F9). There is no mouse equivalent for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pop-up menu will appear from which you can choose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defined code, or self-to-Defined code. Under the Pre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you will for example find a complete calculator.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chapter in the  reference manual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s and predefined obj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is code you interactively de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Select Define and then select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have to specify some general information abo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. You can specify its name, its title and its help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formation about the last item can be found i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 manual. We will only specify its Name and its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 Specify its Nam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Dl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enter after Tit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ss Enter to close the Define a dialog box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see the dialog box with the Title you specifie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edit the dialog box name and the Title by popp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l menu and selecting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moment you can resize/move the dialog box jus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Resize (Ctrl-F5). Mouse users can do it their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licking on the upper frame, or lower-right corn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ialog box is an object which can contain other objects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p-up a local menu with the objects you can place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og box by pressing Local Menu (Alt-F10). Mouse user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anywhere on the dialog box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button to popup the local menu. Objects that mous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from the local menu will be placed on the dialog box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upperleft corner at the current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  Since we are making an About dialog box, pop-up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and select Sta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prompted to specify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   Enter the following text just as it appears. So enter for ^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a "^" than a "C"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^CTurbo Pascal^M^M^CVersion 7.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^C means center this text, ^M means g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the text centered and a blank line between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cal and Version 7.0. If you are a keyboard users, you can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size the text by pressing Local Move/Resize (Shift-F5)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 mouse user you can do so by placing the mouse o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d pressing the right mousebutton, holding it dow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Move or Resize from the pop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   Press Local Move/Resize (Shift-F5) to spread the whol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left to the right of the dialog box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mouse user you can do so placing the mous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icText view and pressing the right mouse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first Move to move the view to the left edge. Then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nd select Resize to resize the right edg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cText view to the right edge of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insert an OK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  If you are a keyboard user: pop-up again the local menu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Local Menu (Alt-F10), select Predefined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mouse user: place your mouse in the middl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ond half part of the dialog box. Press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and hold it down. The local menu appears: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defined, then select 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K buton will appear in the upperleft corner if you us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equivalent, or in the place your mouse wa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ing the left mousebutt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move or even resize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four actions you can do with the objects you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alog box. Keyboard users have to press the appropriate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use users can select the actions from the popup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ppears if you press the right mousebutton while you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 a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Move. Press Local Move/Resize (Shift-F5) if you ar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boar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Resize. Press Local Move/Resiz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Edit. Press Edit (Ctrl-F8). You can edit an o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. For example you can edit the static text view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or change some text. All objects can be edit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Delete. Press Delete (Ctrl-F7). Delete th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lect an object with the common Tab/Shift-Tab keys o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em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re now going to end the dialog box creating. There are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bjects you can place on a dialog box as you saw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ped up the local menu. They are all listed in the Refer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.  Press Enter to close this dialog box, then press Alt-X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to Pt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back in PtGen and you can save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Press Alt-X to exit PtGen. A dialog box asks you if you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ave your application. Just press Enter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is saved before PtGen returns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did save your application in Turbo Pascal source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It saved it as a unit. To turn the applic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to an executable see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REATING AN EXECU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de PtGen saves is saved as a unit. As units can't be ru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write a program. Sometimes this is very simple,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imes, your program contains the real flesh and Pt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s only the skin. Two examples are given: one very si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one. And one more complex and realis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mple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basic Main is the following program. Assumed i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your application in file SAMPLE.PAS and that you name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object Sample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bjects, 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ile, {* the helpfile uni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p/examples/dos/tvdem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,   {* which contains the Application 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trRes; {* PtGen resource str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register helpfile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Hel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BUtil, BBDlg, BBStrRes and BBFile units, the PREAPP.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 as well as PREAPP.PAS (which should be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) should be available for the compiler as the uni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creates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advanced 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Objects,  {* contains RStringLis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ample,   {* which contains the Application objec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StrRes, {* PtGen resource str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pFil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BError;  {* the errorhandling unit *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 : TSampleAp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initialize string resources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Type(RStringList)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String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register helpfile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gisterHelpFi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* initialize errorhandling unit *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ExitHandler('MYAPP.LOG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Ini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Run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MyApp.Done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allExitHandler call will install an exit handl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you a stack dump when your program is aborted. This st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mp (and other information) is written to MYAPP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file SQL2XPL.PAS for a complete working exampl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in the SAMPLE subdirectory or else in the SAMPLE.AR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E ADVANCED TOP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hapter discusses some more advanced topics in PtGen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resource files and adding units to the uses clause so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import your own vi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string resourc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Chapter 7 of the Borland Pascal Resource Workshop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 which provides essentially the same information a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ented here. PtGen's string resource handling is mode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Windows string resourc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un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views (for example the inputline) you can press a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change the pointer to the objecttype (for an input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PInputLine) or to add parame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use your own views you can enhance the uses claus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plememtion section. To do so popup the Desktop Local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Local Menu (Alt-F10) and choose Units. You can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, edit or delete unit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its will be added at the end of the uses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: Command 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recognizes the following 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- a PtGen generated pascal file (default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PA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       - this help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BW      - black and white palette for monochrome monit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50      - VGA 50 or EGA 43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NGM     - don't use the graphics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B: Environmen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tGen recognizes the following environment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GEN    - standard commandline options can be set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riable. The commandline always overrid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cifications in the PTGEN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GINPUT - The directory where the files are located that PtG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eeds to create an application. Most of the ti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will be the directory where the execu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side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ch files are DEFAULT.TVR, ENGLISH.TVR, DUTCH.TV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EAPP.INC and other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can specify more than one directory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perate them by semi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yet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tGen user manual - 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