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ox for VBDO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4 by CC Advies, Doorn 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ollbox uses CodeBasic &amp; PBclone to make a very fast list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contents of a DBASE .DB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s reusable, so you could make it FoxPro or Clipp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working on Mouse-support. We even think you can adapt it quit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 with db/LIB or an other database-engine (IS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if you're interested in obtaining a license to use it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ourcecode, or if you have any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emo is not bugfree. We know several thing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ed, but didn't have the time yet. We promised to put this dem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but in fact it is not entirely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ommitted to update and support this listbox, because we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wn application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we repaired the bugs, we will put a new demo in lib 1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ASIC-forum on Cu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Advies,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kke Kooistra  CompuServe ID  73552,2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      73552.27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           + 31 5178 14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C Ad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 Box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40 AJ  D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BAT shows two ways to specify the fields that must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ive the fieldname (TEL_ID) or the fieldnumbe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working on mouse-support for the listbox. Also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tical-scrollba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we make it scrollable left to right, just like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BASE. And if there are enough interested people, we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 editable browse, so you can change the data (like d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 Ooster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100117.254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