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orWr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Releas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amar Enterprise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orWri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writing library compiled for use with the QuickBasic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 7.x compilers.  This version is the second release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iter! will provide RIP support for those of you that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make use of the "Remote Imaging Protocol."  Currently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iter! that contains the RIP code is being used internally here at D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Due to the HUGE amount of time that we are investing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oorWriter! may require a nominal registration fee if you wan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continue to be a base ANSI/ASCII version of DoorWriter!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Feel free to shoot us comments on a "professional" vers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IP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/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ut this straight right now.  DoorWriter is a FREE tool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Damar Enterprises.  You may use DoorWriter to cre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.EXE door programs, but you MAY NOT use DoorWriter as part of a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LIB you distribute.  All files contained within this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MAY NOT BE MODIFIED OR ADDED TO!  Yes,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dd stuff like those annoying BBS ascii ads.  You can put a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Also, this program MAY NOT BE DISTRIBUTED ON CD-RO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amar Enterprises.  Any .EXE you create with DoorWrite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yalties from Damar Enterprises.  We would, however, like to se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would GREATLY appreciate a complimentary 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ur BBS and to show off as a product of Doo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pplies to the DoorWriter for Professional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Professional version cost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13 RIP-supporting call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RITEUSER has been enabled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s will be added as time and testing per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Professional version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AT 510-247-1330 (The Negotiations BBS)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- VISA and MC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hareware, DoorWriter is a copyrighted software produc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to use DoorWriter, you do not OWN DoorWriter.  It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s of the United States to alter any portion of Door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your own original work.  If you would like to add to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Writer, give us a hollar and we can either make the change 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us your "modified" code so we can integrate it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oorWriter comes in .QLB form.  This is a QuickLibrary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hen you run your compil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:     QB /L DWRITER.QLB /CMD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COM:         QBX /L DWRITER.QLB /CMD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DOOR.CFG file with the /CMD switch - there cannot be any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CMD" and the "DOOR.CFG"  See "The Configuration File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the main screen of your complier, you must beg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$INCLUDE: 'HEADER.BI'                  'Tells your program about Doo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$ = "DOORWRITER"                   'This is up to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                                  'Starts thin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                               'Close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RT% &lt;&gt; 0 THEN ON UEVENT GOSUB DROPPED 'See dropped carrier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ccomplish the following; tells your compile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DoorWriter, initializes the COM port and does lots of other "pre-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uff, closes the DOOR.CFG file, names your program, and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carrier. If you haven't already guessed, this i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your door whatever additional stuff your program require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ysop.  Simply read in additional lines from your DOOR.CFG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CLOSE #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n internal routine that will monitor both the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nd will automatically exit when there is a 3 minute delay betw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.  This is critical in case the user falls over dead and leaves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nnected.  What would other callers think if the line was busy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DoorWriter will monitor your CARRIER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pecify if carrier is dropped.  Why will it do what YOU sa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have included it in DoorWriter, a caller may get ki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rop carrier and call back without having been registered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ut the following stuff in your program and you can the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RT% &lt;&gt; 0 THEN ON UEVENT GOSUB DROPPED   'thi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:                                     'this can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                                     'in the mai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'you would then p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'clean-up activ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'closing all ope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LOSEDOOR                               'this will wrap up Doo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and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ndoubtably someone will complain they need to use UEVENT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id you think we would have an answer for this?  &lt;GRIN&gt;  Well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us, DoorWriter WILL in fact close itself down upon a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WILL NOT deal with a user that drops carrier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gaming session i.e. their character gets dead!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tentional dropped carriers, you want to use UEVENT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probably have the ANSI.SYS driver installed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 to access all the ANSI escape sequences.  DoorWriter!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internal ANSI interpreter.  This, however, only work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tely.  A remote user must have ANSI installed.  Please note,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document, DoorWriter! will be providing RIP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The support may be in the form of a "professional"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e DOOR.CFG file to anything you desire, just be sure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ew name on the command line.  For purposes of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you use "DOOR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CFG fil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-      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-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 -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-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-       Drop File Type (See Drop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-       IRQ (Leave as 0 if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      1 = generate an ERROR.LOG, 0 =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 - ? can be whatever you choose for additional information.  A g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rote limitted the number of turns per day and we passed it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uch discussion around here whether DoorWriter!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an option to write changes made to the originating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rop files are read-only and any changes made in a door you wr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(i.e. increasing the user's time in the door does NO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on the BBS.)  The amount of additional cod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back" routine is sizeable.  Please let us know if this is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 the extra code.  DoorWriter!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    Name                    CFG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SFDOORS.DAT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PCBOARD.SYS (version 15.x)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CHAIN.TXT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CALLINFO.BB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DOOR.SYS (52-line)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DORINFO1.DEF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TRIBBS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GTUSER BB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COMMAND LINE USER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9: If you want to pass user info. manually to a DoorWriter! do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.  If you leave any off the defaul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name&gt;       The user's full name (use an underscore betw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as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&lt;minutes&gt;    The # of minut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&lt;ansi&gt;      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YDOOR.EXE DOOR.CFG /n:Joe_Smedly /a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's time will be set to 30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, color,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argument colors that you can pass (see SHOW below) you can mi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text string to create some really nea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x color right in the text strin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command with || and then put the fore,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ipulated below - note they must be IN 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          A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            B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           C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            D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             E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         F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           G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White           H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This is red on black, ||1GThis is blue on brown, ||4Anow we'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on bl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ass the above string in a CALL SHOW(TEXT$, 4, 0, 1)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black and blue/brown colors to all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, here is where we rundown all the command "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" that you can call from within your program.  FUNCTIONS can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structure, i.e. A$ = LTRIM$(ST$) is an exampl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$.  All others must be CALLED, i.e. CALL CLOS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what a user can enter in an AINPUT or RINPUT call?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VALIDATBLE$, equal to a string of what you want it limitt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fault, simply set VALIDTABLE$ = INTABLE$.  INTABLE$ is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DoorWriter! and will always be there for you to use. 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uld be in a "Are you sure [Y/n]?" type situation.  You'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VALIDTABLE$ = "YyNn" and then do a VALIDTABLE$ = INTABLE$ to 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Name of the SUB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Whether its a SUB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Is ANSI required to use this?  No is BOTH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Argument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e:   A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text2$, parm1%, parm2%, parm3%, parm4%, parm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ya off with the most complex SUB to date.  AINPUT is for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" and is a HUGELY powerful routine for folks writing database-ty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or any other structured-type input routines.)  Use it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swer" to a normal INPUT but wish to allow the user to edi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The EXAMPLE below give a bette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2$ -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Foreground color of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Background color of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3% - Foreground color of answ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4% - Background color of answ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5% - MAXIMUM LENGTH OF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$ - String that holds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INPUT("Edit Name: ", "Damar", 15, 0, 14, 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y for the explaination?  Hold on, here we go!  'Edit Name: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with 'Damar_____' right next to it.  Underscores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(10 characters long - including Damar)  As the user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, the field will reflect more underscores or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When the user hits "ENTER" the ARG$ will hold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will return a value, 1 means the text$ pa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(i.e. 0-9/A-Z/a-z) or a 0 which means its not (like a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str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PHANUM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value of 'A' gets printed to the screen and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ed it would be 0 since / is not alphanumer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CEN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enter the stuff you're about to SHOW?  Well, plug this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tatement and walla!  It's centered (horizontally that is.)  Oh b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"stuff"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(CENTER$("Stuff to show..."), 15, 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Stuff to show' will pop up horizontally centered with white 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back, then ending with a nifty carriage re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CLOS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upon exiting from your door program.  If you don'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to mess things up real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to quickly clear the remote and local screens.  Pass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urn the backgroun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RSC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ackground will now be completely b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CRC3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be sure a file you put in an archive remains essentially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quickly check the CRC value to ver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full filename that need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CRC&amp;("DWRI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A' will contain the resulting CRC valu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CRYPT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$, parm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reate a simple encrypted string - pretty good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$ - The string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$ - The encryption 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$ = cryption$("Joe Sysop", "DAM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FL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S:  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you want to reverse the characters in a string. 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string to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FLIP$(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A$' would be printed as 'C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GETA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to wait until a key is pressed on EITHER the local or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way to PAUSE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GETA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waits for a key to be pressed and then prints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e: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FIRST in your program!  IF you don't, you'll b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sequences!  We warned ya!  (Have we made the point?  sm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hing tangible will happen except DoorWriter will grab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and start interpreting your c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L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roll the cursor down the appropriate number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lines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FEED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ursor would move DOW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MID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parm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do an ASC check on a character in a string OTHER than the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routine a string and the position of the character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lue will be the ASC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string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The position in the string of the character to do an A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MIDASC("ABC"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Value' will equal 66 - the ASC value of a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MOV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, parm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you call this to move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OVECURSOR(10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("I'M HERE", 15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'I'M HERE' will appear at row 10,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Is it me or didn't we learn proper "X,Y" coordinates in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'Y,X'?  Someone at Microsoft is messing with us hackers!!!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em, but anyone programming in BASIC has become accustom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ness!!!  &lt;HUGE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OFF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parm1%, parm2%, parm3%, par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enter text other than directly in the middle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can now center text in a window you defin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 - What you want to ultimat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The up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The l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3% -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4% - The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FFCENTER(text$, 1, 25, 0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SHOW(text$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entire screen as the window and then quickshow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holds.  See the QUICKSHOW SUB for detail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FFCENTER(text$, 1, 12, 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SHOW(text$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we've set the limits to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Hello will be printed in a centered positi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PAU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way to "PAUS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AUS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will print a "PRESS ANY KEY TO CONTINUE" messag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RA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, parm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RANDM(1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A' will be returned with a value from and including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R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parm1%, parm2%, parm3%, par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can solicit input from the remote and local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G$ will hold the return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input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Foreground of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Background of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3% - Foreground of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4% - Background of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$   - Returned string holding the inpu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INPUT("Enter Name: ", 15, 0, 14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R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Enter Name:' would be white on black, the answer will be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the final answer is held by ARG$ and its pri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QUICK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parm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fast and dirty way to throw something onto the screen. 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atever the last combination was.  If you want to set the colo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ICKSHOW routine, use SET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What you wan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Carriage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SHOW("Sample Text"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ints 'Sample Text' and then perform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SE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, parm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get right into the guts of DoorWriter and set the current color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call this - unfortunately the colors will be rese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hen the next "CALL SHOW"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CLR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hing specific will happen except the current screen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blue on black.  This is useful if using the "QUICKSHOW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parm1%, parm2%, parm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 Here's how you display text to the screens (local and rem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What you wann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3% - 0 for no carriage return, 1 if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("HELLO!", 15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white on blue, 'HELLO!' appears and the cursor appear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colum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, parm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ll to print a file directly to screen.  AWESOME for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int the equivalent ASCII file if found.  This one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the others.  As the definition of text$ below states,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not extension) to SHOWFILE.  If USER.ANSI is 1 (mean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) an .ANS will be appended to the text$.  Otherwise an .AS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Be sure both files exist in the directory, the ANSI one with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ASCII one with an .A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FileName (NOT the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Do we pause 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FILE("GRAPH"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will show GRAPH.ANS or GRAPH.ASC as appropriat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dumped to the screen, the program throws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NOTE!  SPECIAL NOTE!  SPECIAL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want to pause the display of the fil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?  SIMPLE!  Just insert a CTRL-P in the graphic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ings to stop and wait!  Check out the DEMO.BA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and then look at the SAMPLE.ANS/SAMPLE.ASC f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ut the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ST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yping LTRIM$ and RTRIM$ to strip off spaces?  Just call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y and it'll be done like magic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The string to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RIP("  DUH!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ce its a function you can do this!  The results printed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, anyone?  Yes, 'DUH!' with no spaces aroun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BASIC and trying to do file manipulation!  This routine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the file you want to manage is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Full filename of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RE("DWRI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is file is in the then current directory 'A' will equa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resultant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WAIT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use the program for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The number of 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ITASE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delays things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WINDOW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title$, centerd%, top%, bottom%, left%, right%, fore%, back%, tfore%, shad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 ANSI-ONLY based window based on the arguments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- Title to appear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d% - Center title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% - Top line of the IN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% - Bottom line of the IN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% - Left column of the IN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% - Right column of the IN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% - Window'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% - Window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e% - Title'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% - NOT IMPLEMENT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WRIT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(parm1%, parm2%, parm3%, parm4$, parm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quickly create a scores bulletin based on the info. you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 10 scores are maintained in the output files.  The ASCII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S.ASC and the ANSI version is SCORES.ANS.  They will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% 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%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3% -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4$ -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5% -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