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 DISK &amp; FILE 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M32 disk &amp; file subroutines Copyright (C) 1993 Douglas He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OS file attribute byte tells you whether a file is read-on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, a subdirectory, or may provide other information.  File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s may be combined.  Each bit of the file attribute mea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norma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read-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hidde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system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= volume label (only one per dis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= sub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 = archive bit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us a file with an attribute of 18 is a hidden subdirectory (16 OR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M32 buffered file I/O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ral ASM32 subroutines are available for buffered file Inpu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.  Files to be managed by the buffered I/O system must be ope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FOPEN or FCREATE, and must be closed by FCLOSE.  Buffered file I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much faster than unbuffered.  ASM32's default buffer siz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96 bytes; this can be changed by altering FBUFFER_SIZE in FOPEN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e-assembling.  Up to 20 files can be managed by FOPEN; thi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changed by altering NUMBER_OF_FILES in $handle.asm and reassemb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s: FOPEN        open file &amp; initialize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CREATE      create file &amp; initialize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CLOSE       flush &amp; close output buffer; clos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SEEK        move file pointer &amp; update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ETSTR      read a string from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ETCHR      read a character from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ET         read specified number of bytes from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PUTSTR      write string to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PUTCRLF     write CR+LF to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PUTCHR      write character to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PUT         write specified number of bytes to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SIZE:    determines total and free disk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disksize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L = drive number (drive A: = 0, default drive = -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EAX = total disk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X = free disk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X = D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Size does not trap "drive not ready"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AX, ED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all DOS dr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 example_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trn</w:t>
        <w:tab/>
        <w:t xml:space="preserve">disksize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_code    proc 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ov</w:t>
        <w:tab/>
        <w:t xml:space="preserve">dl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disk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 disk_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wp:      determines if a floppy disk is write-prot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diskwp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L = floppy disk number (drive A: =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L = BI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invalid disk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disk is write-protected or wrong me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8 = drive not 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physical drives A: and 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 check_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diskwp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_disk      proc 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dl,1              ; drive 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diskwp            ; can I write to this dis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c     short no_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TBAK:      changes the file extension of an existing file to .B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dotbak.asm (strrchr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SI = address of a valid ASCIIZ filename in low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tbak deletes a previous .BAK file of this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ames the input filename.ext to filename.b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L = DOS error code.  If AL = 5, the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BAK filename is probably read-only.  All other errors re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name change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dotbak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data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_doc  db 'DISK.DOC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curseg</w:t>
        <w:tab/>
        <w:t xml:space="preserve">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esi,offset disk_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dotb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CLOSE:      close a file managed by ASM32's buffered file I/O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open.asm ($handle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BX = file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must have been opened by FOPEN or FCREATE;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s not read-only, the output buffer will be writte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k file before closing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X =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see F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COPY:       copy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copy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SI = address of source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 = address of destination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filenames must be ASCIIZ strings.  Drive and path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be fully specified; filenames may not include * or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d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no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X = D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AX,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fcopy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data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'b: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 db 'asm32cw.lib',0         ; copy the library to 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curseg</w:t>
        <w:tab/>
        <w:t xml:space="preserve">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esi,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edi,esi               ; EDI also points to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     edi,2                 ; back the pointer to the 'B: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f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 o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COUNT:      counts the number of files matching an ASCIIZ filespec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spec string may include the '*' and '?' wild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count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DX pointing to filespec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file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EAX = number of files matching the filespec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fcount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data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pec  db '*.asm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curseg</w:t>
        <w:tab/>
        <w:t xml:space="preserve">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edx,filespec     ; address of filespec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or    cx,cx            ; normal file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f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CREATE:     create new file and initialize output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create.asm ($handle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DX pointing to ASCIIZ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is created with write-only access.  If a fi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name already exists, it is truncated to z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gth by FCRE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AX = file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X =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  mypr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 fcreate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 data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_name   db 'ANYNEW.FIL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_handle dw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curseg</w:t>
        <w:tab/>
        <w:t xml:space="preserve">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prog   proc  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edx,file_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f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something_went_wrong      ; go to error control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file_handle,ax            ; save the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XIST:      determines if a file exists and can be opened with read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exist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DX pointing to ASCIIZ filename in low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file ex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X = D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CF; all other flags and register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 fexist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 data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 db 'asm32.doc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curseg</w:t>
        <w:tab/>
        <w:t xml:space="preserve">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edx,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fex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c   got_the_file      ; if CF = 0, go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mp   doserror          ; else go to error handling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FLUSH:      flushes the ASM32 and DOS output buffers for specified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flush.asm (fseek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BX = file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ushing the buffers guards against data loss in case of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ilure, such as power l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no error; function success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X = D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fflush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opens file &amp; writes to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flush the buffers to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bx,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fflu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GET:        read specified number of bytes from file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get.asm ($handle.asm, $fget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BX = file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X = number of bytes requested (up to 4096 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EAX = number of bytes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BX points to data in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X = D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AX, EB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fopen:near, fget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data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_name   db 'asm32.doc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_handle dw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curseg</w:t>
        <w:tab/>
        <w:t xml:space="preserve">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edx,file_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f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fopen_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file_handle,ax  ; save for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bx,ax           ; file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ecx,8           ; I want 8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fget            ;  returned at [EB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read_problem    ; uh oh, trouble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p   eax,ecx         ; did I get what I want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e   not_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GETCHR:     read a character from a file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getchr.asm ($handle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BX = file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AL = next character from file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X = D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0 if at end o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fopen:near, fgetchr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data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_name   db 'asm32.doc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_handle dw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curseg</w:t>
        <w:tab/>
        <w:t xml:space="preserve">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edx,file_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f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fopen_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file_handle,ax  ; save for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bx,ax           ; file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fgetchr         ; character in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read_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GETSTR:     read an ASCII string from a file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getstr.asm ($handle.asm, $fget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BX = file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 strings may be terminated with either 0Dh or 0Dh+0A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reading each string, FGetStr positions the buffer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ad the next string.  String length should be less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uffer size.  See FO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STRING IN THE BUFFER IS NOT ZERO-TERMIN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EBX points to string in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X = length of ASCII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CX = byte length of buffer, string &gt;= size of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X = D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0 if end o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BX, EAX, EC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fopen:near, fgetstr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data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_name   db 'asm32.doc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_handle dw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curseg</w:t>
        <w:tab/>
        <w:t xml:space="preserve">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edx,file_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f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l,0            ; read-only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fopen_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file_handle,ax  ; save for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bx,ax           ; file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fget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read_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strndup         ; make a copy for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list:    creates a list of file names matching a filespec 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ilelist.asm (fcount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SI pointing to filespec 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file attribute 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 = address of list buffer in low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X = number of filenames in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X = list field 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X = D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use ASM32's HFREE to release the fil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 when you're done with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AX, ECX, EDI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 my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filelist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data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pec db '*.*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curseg</w:t>
        <w:tab/>
        <w:t xml:space="preserve">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esi,filesp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cx,16            ; normal files and sub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file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cant_do_it       ; o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PEN:       opens existing file and initializes ASM32 buffered I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open.asm ($handle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DX pointing to name of file to be ope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acces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read-only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write-only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read-write access NOT SUPPORTED 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AX = file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X = ASM32 or DOS error code; file not ope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X = 0, insufficient memory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X = 0FFFFh, no handles available in ASM32 I/O arra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NUMBER_OF_HANDLES in $handle.asm and re-assem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efault = 20 hand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  mypr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 fopen:near, fclose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 data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_name   db 'ASM32.DOC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_handle dw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curseg</w:t>
        <w:tab/>
        <w:t xml:space="preserve">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prog   proc  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edx,file_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or   al,al          ; read-only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f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something_went_wr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file_handle,ax ; save the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all done with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bx,file_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f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PUT:        write specified number of bytes to output file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put.asm ($handle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BX = file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 pointing to data to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X = number of bytes to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X =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 my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fput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fputchr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fputcrlf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data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1    db 'several bytes may be written at onc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_len equ $-dat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curseg</w:t>
        <w:tab/>
        <w:t xml:space="preserve">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bx,output_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edi,data1              ; EDI -&gt; dat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ecx,data_len           ; bytes to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f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fputcrlf               ; write CR+LF for new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in ASCII te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l,26                  ; End-of-File byte (optio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fputc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PUTCHR:     write one character to output file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putchr.asm (fput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BX = output file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character to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1, AX = D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,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see FPUT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PUTCRLF:    write CR+LF pair to output file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putcrlf.asm (fput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BX = output file handle; file must have been open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PEN or F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X = D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see F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PUTSTR:     write an ASCIIZ string to output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putstr.asm (strlen.asm, fput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BX = file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 pointing to ASCIIZ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EAX = bytes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X = D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 my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fputstr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fputcrlf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data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ptr   dd 0                         ; pointer to string, assigned by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curseg</w:t>
        <w:tab/>
        <w:t xml:space="preserve">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bx,output_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edi,strptr             ; EDI -&gt;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fput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fputcrlf               ; write CR+LF for new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in ASCII te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SEEK:       move file pointer for a file opened by F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seek.asm ($handle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BX = file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method code: 0 = absolute offset from start o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signed offset from current file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signed offset from end o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X = dword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1, AX = D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, EAX = new location of file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 whokn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fopen:near, fseek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data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0   db 'file0.dat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curseg</w:t>
        <w:tab/>
        <w:t xml:space="preserve">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knows  proc 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edx,offset file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l,1              ; writ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f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or     edx,edx           ; zero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l,2              ; relative to end o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fseek             ; move pointer to end o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SIZE:       determines a file's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size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BX = valid file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EAX = fil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X = D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AX,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fsize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data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 db 'ASM32.DOC',0      ; ASCIIZ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curseg</w:t>
        <w:tab/>
        <w:t xml:space="preserve">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edx,filenam    ; point to filename in low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l,0           ;  read-only access (not required by FSIZ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fopen          ;  open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 oops           ; jump to error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 else no problem -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bx,ax          ; file handle in 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fsize          ; returns file size in E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LOAD:       read a file into far memory, allocating new sel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mload.asm (fsize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[EDX] pointing to ASCIIZ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BX = selector of memory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X = bytes loaded from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X = D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AX, BX,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model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 test_m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mload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data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el         dw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name           db 'filename.txt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_size       dd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_mload      proc 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edx,f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mload           ; read file into DOS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 short no_good   ;  jump if there was a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filesel,bx      ; save new selector of memory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file_size,eax   ; save fil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_good:                        ; return with CF = 1 if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                     ; CF = 0 if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_mload      end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AVE:       write memory block to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msave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[EDX] pointing to ASCIIZ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:[EBX] -&gt; first byte to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X = number of bytes to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X = D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model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 test_m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msave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data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el         dw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name           db 'filename.txt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_size       dd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_msave      proc 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edx,f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eax,file_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es,filesel      ; selector of memory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or     ebx,ebx         ; start at beginning of memory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mload           ; read file into DOS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return with CF = 1 if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                     ; CF = 0 if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_msave      end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FNAME:      qualifies a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qfname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BX pointing to a filename; the filename may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specification and/or complete or partial path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specification and path name not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ESI pointing to the full DRIVESPEC:\PATH\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X = length of full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ESI points to QFName's buffer space;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to QFName will return a new filename at the same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SI, EC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data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s    db '*.doc',0         ; search for .DOC files in curren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curseg</w:t>
        <w:tab/>
        <w:t xml:space="preserve">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ebx,do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qfname        ; returns 'drive:\path\*.doc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