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Varin59d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Varinv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  They may have names like 'Varinv.zip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57b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