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, 1993   Shareware Relase 93.a.1.0 unve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