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/30/93 - 2/1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Version 1.2e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editing features of the record edit window are now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edit window.  Alt-Ins, Alt-Del, F5/Alt-N, PgUp, PgDn, etc.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B to buffer the record and Alt-O to output the buffer now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ote Window.  This allows for copying of notes from reco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but additionally allows for the use of templates for th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ing the note window without saving editing changes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by Esc to the Note Menu and selecting the Return/Aban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option.  Please note that when you open a note, a po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and applied to your record to help it locate it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.  Even if you leave the note blank, a space is taken in the db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the note and the pointer is written in the record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if you open a new note you won't be able to exi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saving even if it is blank.  To kill a blank note,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record to the buffer, Alt-B.  Now delete the rec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lso also deletes the note.  Insert a blank record at that s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py the buffer contents back to that record with Alt-O (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).  You now have your record back and it does not have a no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.  I know this is a "work around" but the intention of dbLi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city and basic functionality WITHOUT manuals thick as your f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program size requiring 14 megabytes of disk space and d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14 rows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utor file is now included which serves as an introdu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or new users.  It is called Intro.dbl.  It is now 25 rec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25 lengthy notes.  Going through the records and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should help explain most of the features of the program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urse to reading the manual.  It is not a substitute for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a minor enhancem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ill accept a direct request for a data file up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ITE INTRO, will override the default data file and directly load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you can either choose a color combo for menus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OR you can load the data file of your choice.  Naming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es not exist will create a new file.  This only works fo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the directory to which you are pathed.  Filena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 are not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long time I have used the program to keep track of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, phone numbers, etc.  Once in a while I print thos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to labels and put them in my DayRunner.  If you sta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tch, you can print ALL your records as labels and apply them.  Af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weeks, open your book next to the program (after sorting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lpha order) and compare what is new.  If you clea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.dbl file (delete or rename it) then as you come across NEW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urrently appear in your book, or CHANGED addre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s, etc. which should be replaced, capture those new entries (F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your capture file.  Once you have gone through all records,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and tell the program to prin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hy is this advice in update?  MY problem has been that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overflowed the 5 lines which the main recor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.  I have legitimately used the memo window which gave me 4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to use for things like extra contact people and fax numbers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 What I needed was a way to print this information to a label.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putting this information into my DayRunner when I don't hav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y computer then I probably am going to need the memo info 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in time.  I didn't want to add a routine to just print me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most of my records don't need memos and I would print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labels.  Printing them one at a time would be tedious. 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t adding more code to a program which is now pushing 150K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physically as big as I would like it to be.  So if I need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blanks before printing and I need to batch print them and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printed in the same sequence as the rest of the records, sinc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liminated blanks, how do I make sure I can identify which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o belongs to?  Do this and not add much code.  What wa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 work-around.  Thus was born the [Alt]-[,] command.  That's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alt key and press comma.  Why this combo?  Well I did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ers playing with the keyboard to get this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because you need to be prepared to use it and not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.  So how do you prep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all necessary updates and changes to the data file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ly updated.  For proper identification later on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pful to have the first line of your record be its main key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f it is names and addresses, Line 1 would be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ort your records into pro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ave your work. (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se [Alt]-[,] (while in EDIT MODE - no menu vi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What has happened is the last four lines of your recor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wapped with the four lines of your memo.  The first lin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ained which then allows you to identify to which record the m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ngs.  Scroll through the records, deleting all the record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lines 2 - 5 as blanks.  This is easily accomplished with the 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rom the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Once you have killed the blanks, follow your normal print rout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labels.  Tell the program that you want to print All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ble to match up your memos with your records by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ne as you paste them into your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Now exit the program WITHOUT SAVING YOUR WORK.  It is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ggling Alt-[,] will move memos back to the memo window and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s back to the record window, BUT your 2-5 record lin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been truncated to 20 characters.  So unless you on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20 characters (highly unlikely) you should just quit and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e your work.  If you are afraid of messing up just copy your d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bn data files to a backup before you try this.  Reme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ep the associated dbn (note file) WITH the dbl (data fil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nd restore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made some other rather subtle changes in the program.  Sinc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eption the program has deleted records and moved to the next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eleting.  Deleting several records in a row was a pain, so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changed this feature and you can delete several records in a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starting at the last record you wanted to delete and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wards.  It now deletes smoother.  Pasting the results of a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always occured at column one.  Now it will paste a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mlation at the cursor position, even if it is not column on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ed that you should be able to PgUp and PgDn from a memo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orks.  If you are editing memos, you will have to press F1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back into the memo window from the next or previous record but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sier to view memos and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he appearance of the program.  This is a "designer" look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ed to try out.  Comments from old users of the progra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d.  Even though it lacks the colors of the old version, 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improved the program screen's object and color unity and t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program have a more professional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use address records from my address file to use on lett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f you are running in enhanced mode ( you will need more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s of ram to do this ) you can run any DOS app in a sizeabl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t and paste text from the screen into Word.  So the dril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om Word to dbLite, open the Windows edit menu, select mark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t on the screen, then select copy text to get it in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aste it into the document as the address.  But what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with 2 megs and you can't go enhanced?  Now you can, in a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ure" an address from dbLite to be used in another document. 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rite the focus record as a five line file.  Then you can lo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lmost any application as a file.  The syntax for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our letters of the file (address = ADDR) plus th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up to 999 ( 1,000 and 1,001 will be truncated to three numbers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the letter R for record.  The first record in your address.db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t-f'ed will produce a 185 byte file called ADDR1R.TXT. 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lines of 35 characters plus carriage returns and line fee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if you can make a file out of a record, why can't you make on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note?  So, if you hit Alt-F while in your note window, it too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into a file of its own.  It will be named just as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s, except it will use N for note instead of R for Record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1N.TXT. This is your currently edited note, saved to disk a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request of a user the search command will now search out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(numbers?) in memos as well as in records.  The requested tex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n the information line and if it is in a memo, that will b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if you don't see it in the record window you will know i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200 more records to the maximum. 1201 is the maximum record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 This should have little effect other than to give you more cu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record totals.  It uses more memory but it should still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under 640K.  If you experience problems, drop me a note.  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oofy bugs in the calendar, which blew up if the date was in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box surrounding the memo window which disappear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sequence of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bugs having to do with opening and closing of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t session with memo window open.  Problems occured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 and when toggling 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ve a copy to an associate with 640K memory to produce some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.  The expansion to 1201 maximum records push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over well 500K.  The computer had a number of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and had only 448K available to DOS.  So no labels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because the program wouldn't run.  So added a rout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n available space and decrement maximum records 200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program will load.  Hitting F2 twice from the Main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you what your maximum record limit is in the info lin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window.  This will allow the program to run on most any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have little memory available it will limit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you can create and edit.  If you try to load a fil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record requirement higher than the new computer's memor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the program with an insufficient memo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code from main module into subs to clear dgroup spac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xed out.  Vers. 1.2j was close to being out of string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free up some memory to run in.  It also allowed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executable from 43900 to 43500 (approx.).  Got irrit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eature.  I like to hit F3 and give it text to look fo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3 to re-search through all occasions.  I didn't like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e menu procedure to change the text to search for.  It ai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but you can now hit the Left Arrow key while in menu mode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the search goal string.  This feature will be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these updates.  Others will need menus.  Oh yeah, I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eh?  Once again, the establish any NEW search just hit Left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o continue to search for the SAME string over and over, use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add some color back to the main user interfac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 was between several colors and three major colors (with overt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shades of blue to the black and white and gray screen.  It'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h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note screen for purchase orders.  I keep a file called "purchase.db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e the addresses from my address book using alt-b and alt-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 forms we use are from the Drawing Board in Dalla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tandard.  They come sequentially numbered.  I usually add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lines 2 and 4 of the address.  Field number 7 (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mo window ) is where I place the date of the purchase.  I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t matrix printer as well as a laser for mulitple copy form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is fed into the printer with the phone number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printed form lined-up as line first line of print.  It will the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addressed to area, print the main record, space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cross which accepts dates, print the date and space down to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.O. and print your entire note, which would b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, the note menu from the note window prints all nine lin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cord and memo record, then prints the entirety of the note it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#23456      Widgets                         $12.00          $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#11111      Pylons                         $100.00       $1,4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for a maximum of about 20 lines or so.  It's definately a "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" type of P.O. maker but it does keep a record of your purch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individually print many a day it can do up to 245 for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nyway since the note window is basically a crude word process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to extend the delivered price by multiplying th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alue.  You also may have to do a tax computation and a tota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  The program includes a one line calculation feature which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eld level on a normal record.  This ability needed to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te window.  So version 1.2l includes the Alt-= and Alt-A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e normal record window.  Find a scratch area on your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ear the bottom of the note (it should be a clear line)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you want to perform math calculation on, i.e. 2 x 12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and hit [Alt]&amp;[=] at the same time, then place the curs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aste the result and hit [Alt]&amp;[A] (for accumulate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You can erase your scratch area with [Ctrl]&amp;[Y] (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holdover).  This effectively gives you the ability to do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screen that you are typing in your P.O.  I am again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searching for text using the search method [F3]/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or using the Main Menu choice of Search Menu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 which you are searching is in the memo, it is covered by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You can now move the Main Menu back and forth from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rner of the screen to the lower right hand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 Arrow key.  Each time you hit Right Arrow it will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rner to the other.  When it is located at the lower righ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view your memos.  Since the purpose is to allow memo vie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 window will automatically open when the menu is move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better error routine for the evaluate function so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99 to the power of 99 it won't drop you out to DOS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End of file Update.Doc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