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</w:t>
        <w:tab/>
        <w:tab/>
        <w:tab/>
        <w:tab/>
        <w:tab/>
        <w:tab/>
        <w:t>FSLOGI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LOGIN package on Bulletin Board Systems. They may do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ance with the Limited Distribution Licenc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exclusive copyright holder for FSLOGIN,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s on-line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SLOGIN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the PACKING.LST text file. If any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bidden. Please contact us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SLOGIN package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BBSs customarily add a small text file (advertise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archive file. This text file describes the BBS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that the file was downloaded from that particula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BBSs add a small one-line message with thei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hone number into the compressed file, which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ing your BBS are acceptable and may be us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nd documentation is otherwise un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LOGIN package, without written permission from Confir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you have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. Any such unauthorized use shall result i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nfirm 1993, All Rights Reserved.</w:t>
        <w:tab/>
        <w:tab/>
        <w:t xml:space="preserve">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