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2H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22-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 Yaniv Golan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2HDK converts source files in TurboPower's PopHelp format to H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ich are meant to be compiled with helpC - part of the He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HyperText TSR provided with several of TurboPower'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*.HLP files produced by TurboPower's help compiler, MAKEHEL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*.TXT files. Those *.TXT files are the files that this conver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vert to a H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K is a sharware package written by Ron Loewy. It's a comp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elp files for various platforms (MS Windows, DesqView/X,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s, OS/2, QuickHelp and others) from a sing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OP2HDK without parameters will produce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2HDK 1.0   By Yaniv Golan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opHelp format to HelpD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POP2HDK &lt;input file&gt; [/O &lt;output file&gt;] [/F &lt;fixes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is the PopHelp formatt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- The output file produced. Defaults to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ile with the extension .H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- A file containing alternate names for topic to prev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s files is used to solve topic name collisions. TurboPo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.EXE uses unique numeric identifiers when referncing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DF format uses topic names for reference.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pics, declar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OPIC 11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OPIC 37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o problem to PopHelp, but HelpDK doesn't like th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olution is to distinguish between them in the fixe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larations,Bro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Declarations,EMS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topic numbered 11 in the PopHelp sour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"Declarations,Browser", and the topic numbered 37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Declarations,EMSHea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obvious - for each such fix, include a line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pic number&gt; &lt;ne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es file. See BTFILER.FIX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TFILER.FIX contains all the fixes needed to correct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Tree Filer help file, which is the help file I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TF.BAT can be used to produce BTFILER.HDF from the B-Tree F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o use it, just run it in the same directory as the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*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there are non ofcourse), corrections and sugges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me through email to s2942275@techst02.technion.ac.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nail 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an Ya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on City, HAIFA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Yaniv Golan), is not, and will not be responsi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profits, or inconveniences caused by the use, or inability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and QuickHelp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 and PopHelp are trademarks or copyrights of Turbo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PC2HDK.DOC in HPCHDK10.ZIP for Ron Lowey's 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