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Com Systems, copyright 1986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D-3  PC-FLOW 1.0, computer aided flowchart generation.  Color requir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FLOW   BAT     17  Starts up PC-FLOW with no mous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FLOWM1 BAT     38  Starts up PC-FLOW with a mouse accessed via COM1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FLOWM2 BAT     38  Starts up PC-FLOW with a mouse accessed via COM2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-FLOW  DOC   8591  Documentatio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-FLOW  EXE  46848  PC-FLOW main program (invoked by the batch files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_FLOW   MSC    267  Mouse definition in "C", must be compil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SIDE PIC  16392  Title, date and description flowchar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1    PIC  16512  Demo flowchart #1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2    PIC  16392  Demo flowchart #2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3    PIC  16512  Demo flowchart #3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4    PIC  16512  Demo flowchart #4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5    PIC  16512  Demo flowchart #5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:  Color graphics, Epson compatible printer required for outpu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:  Dos 2.0 or lat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:  Enter "PCFLOW"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nd:    Using the cursor keys, point the arrow to QUIT and hit ent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help:  Read PC-FLOW.DOC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    Dave Makoski, 158 Rising Trail Drive, Middletown, CT 06457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C-FLOW is a program designed specifically for the creation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charts.  Pc-flow comes complete with nine commonly used templa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resenting tapes, disks, printed output, work blocks, decision diamond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more.  Additionally, text and connection lines can be added.  The f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can be printed on an Epson compatible dot matrix print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flowchart is drawn on a five by five grid, allowing a maximum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enty-five objects per page.  The program is completely pointer bas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ursor movement keys are used to move around the screen.  Objects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n by selecting the appropriate pattern from the pattern area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per left hand area of the screen and then moving the arrow to the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for the object and hitting enter.  Lines are drawn in a simil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ner, except that both the beginning and ending points must be specifi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is inserted by selecting text, pointing at the desired loc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tting enter, and typing the desired text.  Pc-flow is an intuit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use program which makes flowcharting much easie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 print out the flowchart an Epson compatible printer is required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OS program GRAPHICS must be installed in memory.  Type "GRAPHICS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install GRAPHICS, the resident DOS bit-mapped screen dump program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uld be done before invoking PC-FLOW.  The PC-FLOW batch files provi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his diskette will install graphics if the program is accessible via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ly defined DOS path.  Once in the program, to print a flowcha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, using the pointer, the print option.  A bit-mapped image comp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itle, date and description areas will be printed with the flowchar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