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X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ew Type of Cross Reference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ctober,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al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0, 1991 ConVal Soft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607 E. Butter Creek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orpark, CA 93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:       Monday - 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05) 529-6847           9 AM - 6 PM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ve a message and I'll contact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me or next business 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 PM - 10 PM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speak to m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         72330,16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mbudsman may be contacted by FAX by sending to the ASP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(616) 788-2765. In communication with the ombudsman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telephone number 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FILEXREF 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FILES TO BE EXAMINED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WORDS TO SEARCH FOR 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AND RESTRICTIONS 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FORMATS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Xref 1.3 Copyright 1990, 1991 ConVal Software, Inc.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now been a software developer for more years than I c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mit, I've built a number of support tools for myself. 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generalizing and formalizing those tools, mak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other developers lik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Xref is the first of these and I think you'll find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a competitive edge for your development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questions that FileXref directly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the potential application-wide impact of chang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source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'm fixing a bug, how can I be sure that I've add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hole class of the underlying problem and not jus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components are unused and obsole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questions can't be answered without some groundwork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however. (Isn't that always the cas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Xref needs access to text file representation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 of your application. This includes your source cod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documentation files, program specs, etc. It also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to follow minimum naming conventions. For examp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must indicate the type of data held in the file. So 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mply C source code, while .BAT files imply batch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.TXT or .DOC implies a printabl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is not a requirement for FileXref, you will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analysis problems if yo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let variable names match any of your filenam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your filenames unique across all the file typ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related files in a minimum of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demonstration provided will give you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o assist you in being able to answer the three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for the application you are developing or maintaining.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ME.DOC file for instructions for running the DEM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Xref 1.3 Copyright 1990, 1991 ConVal Software, Inc.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FILEX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Xref analyzes a list of text files, extracting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information which it stores in memory. It can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ext files and this version has special processing loci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the syntax of the following 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     CATEG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   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AS          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AT           Batch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    .H       C 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PP  .HPP     C++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OB           CO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FOR           FORTR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SM           Macro Assemb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AK           Mak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AS           Pas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LI           PL/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EX           RE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QL  .INP     Ora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XT           Text (ASCI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DOC           Text (ASCI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RG           x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types are scanned as if they were ASCII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no regard to whether a reference was foun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epare the list of files to be examined and i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presents all files related to your application. Or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utility, FileList (see Page 9), to create a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a disk drive which match one of the file type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FileX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optionally prepare a list of words and/or word prefi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like cross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you have a very large disk with much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 than your application, this may cause FileXr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"out of memory". If this happens, use your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to pare down the list generated by FileList to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files needed by your application. You may also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e the list of words and word prefixes you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Xref utility will generate report files containing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information for the list of files and word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Xref 1.3 Copyright 1990, 1991 ConVal Software, Inc.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report files may be produ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of Unreferenced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Usage Repor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ord Usa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Unreferenced Files lists every file which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by no other file examined. So this list contains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's top level components. You would expect to se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verview specs and/or batch files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will contain components not yet documen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ssist you in keeping documentation up to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may contain obsolete compon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you have a tool to keep obsolete component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using the development and maintenance eff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Usage Report shows, for every file examined,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ferences it. This report may be selected in two style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version is available for applications with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ized to a small number of subdirectories. An extended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f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will tell you the global impact of changing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xamining the list of impacted files repeatedly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 completely exploded tree representing the "rip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" of changing the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Usage Report is optional. If you supply a list of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ord prefixes to FileXref, it will cross reference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rd prefixes to the files referencing them. This repor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in condensed and extended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ollowing the following conventions the Word Usage Repor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valuable aid to problem sol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use meaningful names fo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use the same name for the same variable in all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on't use variable names which are the same as keywords 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languages you'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Usage Report will show everywhere in your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ariable (word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Xref 1.3 Copyright 1990, 1991 ConVal Software, Inc.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you are working a bug having to do with the valu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, the report will show you every reference to the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n the system - including documentation and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!  You will be able to address the counter's integ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system instead of just in the particular in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 was incorrectly set. Here then is a tool for sol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not just addressing individual sympto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lternative to producing report files, FileXref can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cross reference data files. These files are in a "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ma delimited" format. You may load these files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or database program and work with the data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Xref 1.3 Copyright 1990, 1991 ConVal Software, Inc.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Xref requires an IBM PC, XT, AT, PS/2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256K of RAM. Your CONFIG.SYS file must specify FILES=10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rogram to run. In addition, version 2.0 or grea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 or MS-DO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Xref requires approximately 100K of computer mem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program's executable code. Additional mem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as required to contain the list of files and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rocessed and cross reference information about them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allocated in conventional memory. FileXref will ac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uch conventional memory as is available to handle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and/or large numbers of words to be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Xref is not a Terminate and Stay Resident program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t uses is only required when you are actually ru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FileXref is very simple. There is only o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run the program. This is FILEXREF.EXE (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). Copy this file to one of the directories ident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run the DEMO, copy three additional file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.EXE (a support utility), FILEXREF.WSL (an input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MO), and DEMO.BAT (a batch file to run the DEM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leXref is started with no command-line argument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its input control files (FSL and WSL) ar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it creates its output files (RPT, XRF, FEI and MS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ther options, see 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Xref 1.3 Copyright 1990, 1991 ConVal Software, Inc.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FILES TO BE EXAM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Specification List (FSL) file identifies to FileXre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be scanned and cross referenced. It is a text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reated with any text editor. Each file spec must star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ne of the record and only one file spec may exist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SOURCE\MAINPGM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SOURCE\SUBPGM1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SOURCE\SUBPGM2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SOURCE\INCLUDE\INFILE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SOURCE\INCLUDE\OUTFILE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\SAMPLES\DEMO0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aming all files in your application for FileXref, you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ll get a complete cross refer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se the effort in preparing this file, a utilit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 is provided for you.  Given a starting director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AD all files in that directory, writing each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a file type that FileXref knows how to scan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ively processes subdirectories so that all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starting with the specified directory are extracted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its output to the DOS standard output, so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: This causes FileList to create an input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Xref of all files on C:\SOURCE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LIST C:\SOURCE &gt; FILEXREF.F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 This causes FileList to create an input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Xref of all files on the 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LIST C: &gt; FILEXREF.F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3: This causes FileList to create an input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Xref of all files on the C, D, and 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LIST C: &gt;  FILEXREF.F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LIST D: &gt;&gt; FILEXREF.F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LIST E: &gt;&gt; FILEXREF.F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Xref 1.3 Copyright 1990, 1991 ConVal Software, Inc.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WORDS TO 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al input to FileXref is a Word Specification List (WS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is contains words and word prefixes you wish to see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to the files that reference them as well as th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cluded from the resulting list (for example language key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text editor to create this file. Start each entry in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nd place a code and a word or word prefix on each recor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must be "I" for Include or "X" for eXclude.  Terminat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es with an "*".  All entries will be raised to upper ca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Xref wh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01:  Cross reference all uses of the whole word "malloc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whole word "extern" all symbols tha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letters "str", and exclude the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if" and "el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mall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ext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str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02:  Cross reference al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option will use up memory very quickly, sinc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 will be cross referenced (even words like "the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d", "a"). If you use this option you may need to li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files to examine, or use the techniqu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03:  Cross reference a portion of the alphab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pass of the files. Use multiple passes to co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whole alphabet. Use this technique if you get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out of memory" type of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A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B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C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D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E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F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Xref 1.3 Copyright 1990, 1991 ConVal Software, Inc.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running FileXref, create the list of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 (see page 9) and, optionally, the list of words and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es to be cross referenced (see page 10). Remember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on't run unless CONFIG.SYS contains FILES=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ual way to start up FileXref is to type FileXref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t the DOS prompt. However, the following paramete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command line to modify FileXref's behav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particular run. The general command line synta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FileXref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XREF  [opt  fsl  xrf  fei  msg  wsl  r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opt is:  ?         Causes FileXref to display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RPTS     Instructs FileXref to creat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ended repo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RPTC     Tells FileXref to creat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densed reports. (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RPTB     Directs FileXref to create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ended and condensed reports (the 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s thi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RPTN     Specifies that no report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erated - produce data fil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l is    a file specification for the input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specifications for each sourc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ined. If omitted, this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XREF.F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f is    a file specification for the output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 data file. If omitted, this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XREF.X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i is    a file specification for the output data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 a list of unreferenced files.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defaults to FILEXREF.F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 is    a file specification for the output fi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statistics. If omitted, this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XREF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sl is    an optional file specification for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ing the words and word prefixes to be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d. If omitted, this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XREF.WS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pt is    an optional file specification for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ing the reports. If omitted, FILEXREF.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Xref 1.3 Copyright 1990, 1991 ConVal Software, Inc.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: Take all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X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control files (FSL and WSL) must b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This will read file specification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XREF.FSL and will look for optional word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ILEXREF.WSL. Messages will be output to FILEXREF.MS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default processing is /RPTC, condensed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written to FILEXREF.RPT, while files FILEXREF.XR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ILEXREF.FEI 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 Create data files instead of re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XREF  /RP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vocation will cause cross reference data (in 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mma delimited format) to be written to FILEXREF.XR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nreferenced symbols to be written to FILEXREF.FEI.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file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3: Override the location and naming of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XREF  /RPTC  FILEXREF.FSL  FILEXREF.XR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XREF.FEI  FILEXREF.MSG  FILEXREF.W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DATA\MYREPORT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lthough the above is shown as three separate lin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type it all in at the DOS prompt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ll pameters are positional. So, to override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, we supplied the defaults for all others. That is,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omitted prior to the one you wish to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Xref 1.3 Copyright 1990, 1991 ConVal Software, Inc.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he FileXref utility distinguishes the comment syntax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file extension, i.e.  REM in .BAT files and /*    */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files. Symbols found within comments are not cr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ymbols found in quotes or apostrophes are cross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f you get the message "Insufficient memory", try redu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ope of the processing. This may mean limiting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list (FSL) entries to only those files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pplication and/or eliminating / limiting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list (WSL) entries to just those you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. Or see example 3 on page 10 for a multiple 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Only the first 31 chacters of a symbol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Symbols are all converted to upper-case in the repor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Cross reference entries will be created only for file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ymbols that are consistent with the symbol na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 for each source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e restriction means that if the following is a fra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.C file, a cross reference entry would not be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ines 3 or 4 below, even though these are valid DO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. This is because the names are not valid C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avg_value = get_avg ( list );       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fp = fopen ( "C:\\TEST.dat", "r" ); 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fp = fopen ( "87tax.dat", "w" );     start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 dig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strcpy ( fspec, "A:$budget.trn" );   starts with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Xref 1.3 Copyright 1990, 1991 ConVal Software, Inc.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XREF.XRF   Columns are quote and comma de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&gt;     FILENAME2 IS REFERENCED BY FILEN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            COLUMN    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      2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2      FILENAME1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&gt;     WORD MATCHING A WORD PREFIX IS REFEREN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THE WHOLE WORD, NOT JUST THE PREFIX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            COLUMN    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      2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          FILENAME1        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&gt;     WORD IS REFERENCED BY FILEN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            COLUMN    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      2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          FILENAME1          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&gt;     WORD PREFIX IS REFERENCED BY FILEN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            COLUMN    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      2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          FILENAME1      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Xref 1.3 Copyright 1990, 1991 ConVal Software, Inc.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XREF.FEI        Columns are quote and comma de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&gt;     UNREFERENCED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          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   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&gt;     UNREFERENCED WORD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          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PREFIX       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&gt;     UNREFERENCED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          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D                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Xref 1.3 Copyright 1990, 1991 ConVal Software, Inc.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FileXre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