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=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THIS IS N*O*T A DESCRIPTION OF THE FILES ON T*H*I*S DISK.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MR. TODD'S ROUTINES ARE AVAILABLE FOR $20. FROM THE ADDRESS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BELOW.  THERE IS A CERTAIN AMOUNT OF OVERLAP BETWEEN HIS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ROUTINES AND MINE, BUT ENOUGH DIFFERENCES TO MAKE IT WORTH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GETTING HIS DISK.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Neil J. Rubenking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                                                                |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|================================================================|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uccess Press          Box 2795  Des Plaines, Illinois 600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cedures and Functions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C) Copyright 1984 W. E. To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tch Programming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errlv         Allows  a  program  to  set  the 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ariable  upon  termination.  The errorlevel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tested  using the batch IF statement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ut   if   the   program   terminated  norm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DO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 System Servic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srsiz.inc     Set the cursor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relnm.inc     Gets  the DOS release number.  Requires DOS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efdr.inc     Gets the letter of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efdr.inc     Sets the default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date.inc      G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date.inc      Sets the system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time.inc      G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me.inc      Sets the system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verfy.inc     Turns disk write verific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key.inc     Turns    Insert,    Caps-Lock,    Num-Lock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-Lock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prntr.inc     Returns  the number of parallel printer por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RS232.inc     Returns  the number of RS232 serial por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- Diskette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ngattr.inc     Sets  or clears the read only, hidden, sys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rchive attributes of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dir.inc      Reads and writes the diskett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skspac.inc     Gets  the  amount  of  free space on a disket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quires DOS 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type.inc     Tells  if the diskette is single or double s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d 8 or 9 sectors per tr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dir.inc        Change  the  current  directory.    Requires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.0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kdir.inc        Create  a  subdirectory.    Requires DOS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mdir.inc        Remove  a  subdirectory.    Requires DOS 2.00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Input/Outpu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itcomm.inc     Initializes   an   RS-232  communications  por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milar to the OPEN COM statement in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comm.inc     Returns  the communications port line statu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modem status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dparam.inc     Gets  the  parameters following the program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  the  command  line,  converts  them to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se  and  separates them into the element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mode.inc     Gets the current video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ch.inc     Gets   the   character  at  the  current 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osition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scrat.inc     Gets  the attribute byte of the characte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.inc        Works  like  the  BASIC INKEY$ statement.  Wa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  a keyboard key to be struck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rresponding  character  in  a  string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key  has  a  two  byte  extended code a two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ing  is returned containing both by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tend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keyclr.inc     Clears  the  keyboard buffer, waits for a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be  struck  and returns the key in a string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learing   the  keyboard  buffer  this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ces  the  program  to  wait  for  a ke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ruck after the function is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pixl.inc     In  graphics mode returns the value of the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t the specified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c.inc          Returns  the  specified  number of spac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an  be  used  like  the  BASIC  SPC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sert spaces in an output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b.inc          Tabs  to  the  specified  column when wri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awabox.inc     Draws  a box of any size on the scre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pecify  the  character(s)  to be us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handy  for  outlining  windows or other te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mph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bord.inc     Sets the vidio display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 Printer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scr.inc     Invokes   the  print  screen  function  just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ough you had typed Shift-Prt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ptr.inc     Resets  the printer using the BIOS printe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outine.   This not only resets the printer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f  the printer is off line it will be plac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ptr.inc      Returns  the  printer  status word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you  to tell if the printer is on line o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a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it Manipulation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r-bits.inc     Clears  any  string  of  consecutive  bits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-bits.inc     Sets any string of consecutive bits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-bits.inc     Extracts  any  string of consecutive bit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ord and returns their value as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-bits.inc     Inserts  the  string  of  bits  representing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eger at any location in a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Math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ctohex.inc     Converts  an  integer  to  a  hex  string.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xample, 10 is converted to $000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xtodec.inc     Converts  a  one to four character hex str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 integer.  For example, $FFFF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power.inc       Raises an integer to an integer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wer.inc        Raises a real number to a real po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date.inc      Provides  three  routines to do date arithme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e  converts  Gregorian date to day of centu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nother  converts  day  of  century to Gregori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ate  and  the  third  determines the da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eek from day of centu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