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O20DEMO.PAS/COM -- 5/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-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a sophisticated method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ata entry in Turbo Pascal.  It allows you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ere data entry occurs on the screen and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ash-proof from user input.  All the I/O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xcept for dates are in the Include file IO2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monstrates a number of ways to manipulat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dates.  All the date routin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DATE20.INC.  If you use this file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0.IN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mpiler toggles {$C-,V-} at the top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clude files.  $C- disables checking for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e program run a bit faster.  $V-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varying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scribes the two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O20.IN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procedures in this Include modul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ole I/O with great precision.  You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tegers, reals and booleans at any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the user from entering garbage.  User inp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program!  You can easily contro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ta entry forms displayed on the screen, not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field but from scre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 procedures, READ_STR, READ_INT, etc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side-effect on the global variable F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field the cursor goes to.  Study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TRINGS, INTEGERS, REALS and BOOLE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to see how a case stat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until loop uses this variable.  Study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_DEMO in the demonstration program to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se statement within a repeat-until loop us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CRN to control which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describes the global typ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that you can call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a few more that are used by thes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are not intended to be called by 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 AND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TYPE = string[80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, SCRN   : integer ; { For field &amp; screen cursor control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he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PCH (instr:str_type ; inchar:char) : str_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s trailing instances of the character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proc in Turbo to clear screen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LINE (col,row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to end of line starting at 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procedure in Turbo to clear screen and plac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SCRN_CT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value of FLD and adjusts value of SCRN accordingly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CRN is either one less than it used to be, one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nt.  If it is maxint you should exit from the series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L (r1,r2 : real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unctional equality of two real numbers (floating poi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).  Returns true if r1 equals r2 to a tolerance of 1/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 (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procedure in Turbo to place cursor on screen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izontal) and row (vertical) position specified.  Upper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1) not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 (r1,r2 : real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unctional inequality of two real numbers (floating poi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).  Returns True of r1 is greater than r2 to a tol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RD_PA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message on line 24, "PRESS SPACE BAR TO CONTINUE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BACK."  Cursor can go forward only if user presse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back and ESC key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IN (var ch:cha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one character from the keyboard without echo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certain control characters and function keys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 recognized by the read_xxx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message on line 24, "PRESS SPACE BAR TO CONTINUE."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forward only if user presses space bar.  Cursor movem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abled, but ESC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RGECH (instr : str_type ; inchar : char) : str_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s all instances of the character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BOOL (var bool:boolean; 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boolean at column and row specified, input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N" to set new value of boolean, prints "YES" or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- use this when the screen control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nd the boolean IS defined before the us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.  Does affect global 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INT (var int:integer ; maxlen, col, 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 integer from the keyboard, rejects invalid data.  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tell where to begin the data input field, and MAX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the character representation of th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REAL (var r:real ; maxlen,frac,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real number from the keyboard, rejects invalid data.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OW tell where to begin the data input field; MAX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the string representation of the re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ign and decimal point; FRAC is the fractional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to right of the decimal point. 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loating point (not BCD) reals, but could work with BC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Note -- In Turbo the maximum number of significant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ating point real is 11. 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mit input and computed output to 11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STR (var st:str_type ; maxlen, col, 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ring from the keyboard, rejects invalid data.  COL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here to begin the data input field, and MAXLE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YN (var bool:boolean; 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"Y" OR "N" to boolean at column and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"YES" or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- use this when the screen control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and the boolean IS NOT defi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swers the question.  Does not affect global 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_MSG (msg : str_typ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s, displays message centered on line 23, pauses (calls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CH (instr:str_type ; inchar:char) : str_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leading instances of the character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BOOL (bool:boolean ; col, 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"YES" or "NO " at the column and row specifi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INT (int:integer ; width,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integer, right-justified in a field WID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at the 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REAL (r:real ; width,frac,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real, right-justified in decimal format with FRA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decimal point in a field WIDTH wid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STR (st:str_type ; 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string at the 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ATE20.INC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procedures in this Include fil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dates in a fashion similar to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tegers, reals and booleans.  You can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functions on dates, such as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dates, test for leapyear, compu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day, etc.  If you include this file, include IO20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 : integer ; { 0 .. 9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 : integer ; { 1 .. 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 : integer ; { 1 .. 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TRING = string[10] ;  { 'MM/DD/YYYY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  : integer ; { 0 .. 9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: integer ; { 1 .. 36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DATESTRING = string[8] ; { 'YYYY/DD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DATE     : date       = (yr:0 ; mo:0 ; dy: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DATE_STR : datestring = 'MM/DD/YYY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_DIFF (dt1, dt2 : date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L_DATE (dt1, dt2 : date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dt1 is equal to dt2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_DATE (dt1, dt2 : date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dates, returns 0 if both equal, 1 if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, 2 if second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EG_TO_JUL (dt : date ; var jdt : julda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gregorian date to a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UL_TO_GREG (jdt : juldate ; var dt : da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julian date to a gregor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APYEAR (yr : integer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year is a leap year, else Fa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s year and century, e.g. year 1984 is '1984,' not '84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DT_ST (dt : date) : 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tring out of a date -- used for print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JUL_DT_ST (jdt : juldate) : jul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tring out of a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_DIFF (dt1, dt2 : date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number of months between two dates,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_DAY (var dt : da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one day to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_DAY (var dt : da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s one day from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DATE (var dt: date ; col, row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ate at column and row specified. 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digits for the year, the procedure plugs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900 for years from 80 to 99 or 2000 for years from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, but the user can enter all four digit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_DATE (dt:date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ate is a valid date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DATE (dt: date ; col, row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date at 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