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documentation   was  written  using   Borland's  MicroStar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IS  PROTECTED BY  A COPYRIGHT  DULY REGIS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COPYRIGHT OFFICE. PIRACY WILL NOT  GO UNPUNISHED (IN THIS LIF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TPDB 3.30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Turbo Pascal Tools for dBASE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Turbo Pascal 6.0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Object - Oriented Database Toolbox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Utilizing dBASE Compatible Data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 Files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Copyright 1992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Brian Corll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All Rights Reserved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dBASE, dBASE III, and dBASE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III Plus are registered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trademarks of Ashton-Tate Corp.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Turbo Pascal is a registered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trademark of Borland Int. Corp.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Version 3.30  December, 1992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Portions copyright 1984,1991 by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Borland International Corp.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DB is  a toolbox of  Turbo Pascal 6.0  unit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to access,  index,##  search,  read and  wri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hat were created with  dBASE III or III Plu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+   Turbo  Pascal   procedures  and   function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lly   for   these   purposes,   and 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-oriented techniques. This toolbox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files  and  associated   indexes (NOT dBASE INDEXE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only by available  memory and file handl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OS. Index keys can be up to 254 character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ed of multiple fields  or expressions which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string not longer than 25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My CompuServe ID is 72440,650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program  is  being  distributed 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like this program and use it,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19.95 is required for non-profit users. 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 register for  a one-time,  royalty-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of $ 39.95. Registered  users will receiv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PDB.tpu, TPDBDATE.tpu, TPDBScrn.tpu, TPDBStr.tp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DBSort.tpu.  Registration also  includes free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, within the limitations  of my time an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 licenses are available. See the file REGIST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A BENE:  This registration fee is  intended to cov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  time  and  expense  in  developing, docume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ng,  and supporting  this toolbox, 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itute the sale of the code 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an Co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2 East Simp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chanicsburg,PA  17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checks payable to Brian Cor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 is provided "as is" 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d, either express or  implied, included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implied warranty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pecific purpose. The entire 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 of this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no event  will the  author be  liable to  you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s, 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idental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aid, please  be assured that I have  spent man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rs trying to make this toolbox  the best it can 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m working to make it even bet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nterface Listing for TPDB.pa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TP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is version is Version 3.30 December, 199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Object -Oriented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Turbo Pascal 6.0 Unit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for Accessing dBASE III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files.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Copyright 1991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Brian Corll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All Rights Reserved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dBASE is a registered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trademark of Ashton-Tate, Inc.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Version 3.24 October,1991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Portions Copyright 1984,1991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Borland International Corp.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Dos,TPDBINDX,TPDBDate,TPDBScrn,TPDB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Global VARiables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nds = 10; {Maximum number of indexes per file.  Change this as n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Wrap   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t this to TRUE to enable wrapping of field inp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se are screen editing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Down  = ^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END   = ^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Home  = ^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Left  = ^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Right = ^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Up    = ^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Key      = ^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    = ^[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Key      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Down     = ^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Up       = ^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   = ^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Key       = #9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se constants determine whether or not index keys are un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uplicate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s  =  1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r  :  Char  =  #32;  {This  is  the character displayed f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fields during editing and displ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umeric processing minimum and maxim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Long      = 21474836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Real      = 3.4E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Long      = -21474836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al      = 1.5E-45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Case  : Boolean  = FALSE;  {Turns upper  case convers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screen inp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ate format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sed by SetDateFormat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  = 1; {dd/mm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  = 2; {dd.mm.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 = 3; {dd-mm-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= 4; {mm/dd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tish  = 5; {dd/mm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    = 99;{yy.mm.d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2     =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4     = String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5     = String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6     = String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8     =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10    =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15    = 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20    =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30    =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60    =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80    =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132   = String[1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254   = String[25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et  = Set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et  = Set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= String[6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RecPtr = ^DB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Type   = Array[1..4000] of Char;  (* dBASE record buffe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Header = RECORD  (* dBASE file head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Type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Count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Le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 : Array[1..2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or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Field = Record (* DBF field descriptor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Name    : Array[1..11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Type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Addres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Le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Dec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    : Array[1..14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Ptr = ^DB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Ptr = ^DBEdit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Ptr = ^Field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EditArray = Array[1..2,1..128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Array  = Array[1..128] of DBFie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Index = RECORD  (* Index file control  recor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x :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xID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xName :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xArray = ARRAY[1..MaxInds] OF DB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xPtr = ^Ndx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Database File Object Declaration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Object = ^DB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F =  OBJECT     {The main, and only, obje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FName     :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File     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     : Head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     : Field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s   : ^DBEdit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FOpen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sOpen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es     : Ndx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Record    : ^DB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RecNum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Recs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Fields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loc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,Stop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Add(Field1,Field2 : 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AddDBKey(NdxID : BYTE;KeyStr : DB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AddDB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Allocat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AppendBl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Bail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BinSearch(FieldNo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: Integer;SearchKey : DBKey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BOF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CloseDBIndex(Ndx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DBR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DelDBKey(KeyStr : DBKey;Ndx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Delet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Divide(Field1,Field2 : 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UCTOR 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DBEOF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Field(FNo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FillRecs(NumRec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Find(NdxID : BYTE;Search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Flush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Get(FNo,X,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GetDBRec(RecordNumber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GetField(RecordNo : LongInt;FNo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GoBot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Go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IIF(BoolVAR : Boolean;IfTRUE,IfFALSE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IndexOn(NdxID : BYTE;NdxName :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dxField : BYTE;DupFla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OR Init(DBName :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LastRec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Locate(FieldNo : BYTE;SearchStr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LookUp(SearchStr : string;Ndx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MakeDBIndex(NdxID : BYTE;DBIndexName : FileName;KeyLen,Statu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Mul(Field1,Field2 : 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NextDBKey(NdxID : BYTE;KeyStr : DB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NewDB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Next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OpenDBIndex(NdxID : BYTE;DBIndexName : FileName;KeyLen,Statu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PrevDBKey(NdxID : BYTE;KeyStr : DB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Prev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PutDBRec(RecordNumber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ReadDB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Re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RecCoun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RecNo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Repl(FNo : Byte;In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ReplEach(FNo : Byte;In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Say(FNo,Row,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SetIndexTo(Ndx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Show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Skip(NumRec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Sub(Field1,Field2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Sum(FNo : Byte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WriteDB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Z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END Object Declaration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: CharSet = [CursorUp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: CharSet = [CursorDown,Retur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: CharSet = [Escap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Ope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Ke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C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,BC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,Revers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File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Le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,M,D,DW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Pack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Format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PROCEDUREs and FUNCTIONs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e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nd a couple of ton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olToStr(Param : Byte;IfTRUE,IfFALSE : Cha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Screen(VAR CurrPos:Byte;BC:Char;Up,Down:CharSet;Low,High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Used in full screen edit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pyFile(Source,Dest :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ashFill(Row,Col,Rows,Cols,Attr : Byte;Ch 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l a region of the screen with a specified color and charac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Boolean(VAR Param:Byte;IfTRUE,IfFALSE:Char;X,Y:Byte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Byte(VAR Param:Byte;LowLim,UpLim,Len,X,Y:Byte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Integer(VAR Param:Integer;LowLim,UpLim:Integer;Len,X,Y:Byte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put an integ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LongInt(VAR Param:LongInt;LowLim,UpLim:LongInt;Len,X,Y:Byte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put a long integ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Real(VAR Param : Real; LowLim, UpLim : Real; Len, X, Y : Word)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put a real numb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String(VAR Param : String; Len, X, Y : Byte)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put a str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put(VAR S:String;Term:CharSet;L,X,Y:Byte;VAR BC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ToStr(Number : LongInt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(N1,N2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n(N1,N2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mpt(Row,Col : Byte;PromptStr : Str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play a prompt at a specified row and colum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Char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KB (VAR ExtKey: Boolean; VAR 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lToStr(Number : Real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ateFormat(Forma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BColor(FG,B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 initial foreground and background colo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Wait for a key press and display a mess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Documentation for Procedures and Functions in TPDB.tpu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s two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(Field1,Field2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1 and Field2 are the order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ective fields  as they appear  in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DBKe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Adds a key string  to the index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DBKey(NdxID : BYTE;KeyStr : DB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tr  is  any  string  not  longer than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.  A field  must be 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 by  using   the  Fiel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dxID is the index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ngth(KeyStr) must be in the range of 1.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. All expressions 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ingle string not  more than 25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DBR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s a new record to the .DBF fil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DB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ew record must first be created with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NewDBRec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Blan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s  a  new  blank  record  to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Blan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forms  a  binary  search  on  a 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,  searching for  s specified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 in a specified field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 specific  position  within  the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nSearch(FieldNo : BYTE;Positio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Key : DBKey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Curs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s on a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 beginning of  file status  of a 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or subtract days,months, or years fr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cDate(InDate:DateStr;Days,Months,Y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): Date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  character   day   of   week  -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Monday','Tuesday'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OW(InDate : DateStr): Day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on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character month - i.e. 'Mar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Month(InDate : DateStr) : Str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tt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  the  display   attribut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 number  of   character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ttr(Number : Word; Row, Col, Att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cedure is contained in ATTR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llAtt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  the  display   attribut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scree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llAttr(Row,Col,Rows,Cols,Att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cree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s the current  field being edi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imum   and   maximum   limits   of 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Screen(VarCurrPos:Byte;BC:Char;Up,Down:Char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,High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Pos is  the number of  the fiel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edited in the editing loop (see DEM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C  is  the  terminating  character wh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 and  Down  are  the  character  s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 the terminating character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 move from one field  to another,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. In TPDB, they  are declred as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 : CharSet = [CursorUp]; Dow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Set = [CursorDown,Retur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 and  High are the low  and high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splay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DBFi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s the currently open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DB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cedure is error-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DBInde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s the index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DBIndex(Ndx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dxID is a number  assigned to the inde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dure is error-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Dat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res two  dates and calculates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day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Dates(Date1,Date2 : DateStr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O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s  a .DBF  compatible date  field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 date type for date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OD(InDate: DateStr) : Dat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On and CursorOf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 curso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On; Cursor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ly declared in Flash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Rese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s a .DBF file, moving the fil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Re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cedure is error-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DBKe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s a key string in the index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DBKey(KeyStr : DBKey;Ndx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documentation for AddDBKe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 True if  the curent  record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ed for deletion, False  if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 the  current  record  in a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t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 fields are formatted as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vides field1 BY fiel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vide(Field1,Field2 : 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1 and Field2 are the order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ective fields  as they appear  in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destructor MUST  be called  when closing 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Calling this procedure closes all associate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 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OSE(Example^,D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O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s  a   word  date  type   to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tible with .DBF 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TOC(Julian: DateType) : Date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end-of-file status of a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the string value  of a specifi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specified record in a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(FNo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o  is the  number of  the field  in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structure. Date fields are not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Rec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s a specified number of blank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lRecs(NumRec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es  for a  string in  the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(NdxID : BYTE;Search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dxID  is  the  ID  number  assign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 index.  If  the  string  is f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 of  True  is  returned  in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ean variable Found. If 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, a value of False is returned i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s a string at a specified row and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a  specified attribute, by  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sh(Row,Col, Attr:byte; 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 setting attribute,  constant fol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 used.  See   color  constants  in 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s a  centered string at  a specified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a  specified attribute, by  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shC(Row,Attr:Byte;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remarks for Flas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Fi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ls   a  specified   screen  block 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character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shFill(Row,Col,Rows,Cols,Attr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;Ch 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remarks for other Flash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ushDB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ushes  records currently  in memory 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ush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cedure is error-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s a date string as stored in a 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'MM/DD/YY'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Date(InDate:DateSt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s  a  specified  field  in  the  .DBF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(FieldNumber,Row,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llowing edit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-Y (Deletes the entire 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DBR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s and reads a specified record in a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DBRec(RecordNumber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tr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 screen  input  of  a  string, 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String(Var Parameter : String;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w, Col : Byte)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Bottom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he file pointer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Bott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 the  file  pointer  at 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aluates  a  boolean  variable 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according to the value of the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F(BoolVar  :  Boolean;IfTrue,IfFals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ilds an index on a specified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On(NdxID : BYTE;NdxName :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dxField : BYTE;DupFla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dxID is an ID  number assign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.  DupFlag  may  be  a  constant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licates or No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izes  a  data   object  and  ope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ociated 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(DBName :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: 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(Example,Init('example.dbf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  justifies   a   string 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L(InString:     String;     Field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Tri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ms leading space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Trim(InStr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es sequentially through a DBF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search string, stopping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  which  matches  the  search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(FieldNo  : BYTE;SearchStr  : String)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es for a key string in an index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cord pointer at the record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ose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Up(SearchStr : string;NdxID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s a string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er(InStr: String):  String;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lared in Flash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DBInde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s  a new  index file  bu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i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DBIndex(NdxID    :    BYTE;DBIndexNam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Name;KeyLen,Statu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IndexName can be a  maximum of 6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length  and is the full 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index file  to be creat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Len  is the  length of  the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 are  stored  as  strings  in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,  and  can  thus  be  used  a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us   is   defined   as   on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s:  NoDuplicates,  or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rding  to  whether  or 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 will be allow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s the current recor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rmines the maximum of tw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(N1,N2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rmines the minimum of tw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(N1,N2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numeric value for  the mont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(InDate : DateStr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ies two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(Field1,Field2 : 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1 and  Field2 are the  ord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 respective fields as 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.DB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DBR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s  a  new  blank  recor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DB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DBKe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s file  record pointer to 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associated with the next ke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DBKey(NdxID : BYTE;KeyStr : DB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   documentation     for    AddDB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R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s  the  file   pointer  t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ntial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DBInde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s an index for search an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DBIndex(NdxID    :    BYTE;DBIndexNam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;KeyLen,Statu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IndexName can be a  maximum of 6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length  and is the full 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index file  to be creat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Len  is the  length of  the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 are  stored  as  strings  in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,  and  can  thus  be  used  a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us   is   defined   as   on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s:  NoDuplicates,  or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rding  to  whether  or 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 will be allow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s  a  .DBF  files,  removing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ed   for  deletion.   Pack  does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-place  pack,  without  us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ds a string with spaces on the lef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pecified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dL(InStr:      String;     Field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ds a  string with spaces  on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 specified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dR(InStr:      String;     Field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DBKe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s file  pointer to the 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sponding to  the previous key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DBKey(NdxID : BYTE;KeyStr : DB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documentation for AddDBKe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R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s  the file  pointer to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mtial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a  prompt string at 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w an column, using direct video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(Row,Col : Byte;PromptStr : Str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DBR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s  the current  editing recor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record number in the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DBRec(RecordNumber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ure that  the specifie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e same as the  one given i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etDB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DBHead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s the file header of a .DBF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DB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marks  a record  previously mark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s  a specified  field in 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(FieldNumber    :    Byte;ReplStr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Number is the number of th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.DBF  file structure. ReplStr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 with  which  the  field 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d.  When  replacing  date 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ember that the date  string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rm "199102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Ea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s a specified field in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.DBF file with a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Each(FieldNumber  :   Byte;ReplStr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Number is the number of th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.DBF  file structure. ReplStr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 with  which  the  field 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d.  When  replacing  date 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ember that the date  string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rm "199102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ic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ls a string with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icate(Ch  :  Char;Count   :  word)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; Externally declared in Flash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ri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ms trailing blank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rim(InStr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s the current recor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  a   particular   field 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y(FieldNumber,Row,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Number is the  position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.DBF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DB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 foreground   and  backgroun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a call to Clr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DBColor(FG,B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DateForma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date format to 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nch   = 1; {dd/mm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   = 2; {dd.mm.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alian  = 3; {dd-mm-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erican = 4; {mm/dd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tish  = 5; {dd/mm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     = 99;{yy.mm.d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DateFormat(Forma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DateFormat(Ans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IndexTo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s a specified index in th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open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IndexTo(Ndx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he sample program INDXDEMO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tatu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 status  of  .DBF  file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to ReadDB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ips a specified number  of reco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F, either in indexed or natur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ip(NumRec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he sample program INDXDEMO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rts a  DBF file to another  DBF, o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expression  of up to  25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  SortDemo.pas  and   TPDBSort.p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 an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tracts two numeric  fields - field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tracted FROM fiel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(Field1,Field2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1 and  Field2 are the  ord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 respective fields as 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.DB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s a numeric field  in all reco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(FNo : Byte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N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current time in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Now : Time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current  date in .DBF 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day : Date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s a string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per(InStr:  String):  String; Exter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lared in Flash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s  whether  a  date  is  vali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Date(InDate : DateS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 a  prompt,  'Press  any 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e...', and waits for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DBHead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s a .DBF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DB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s all records in a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EFUL  !  This  procedure  really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 all  records, completely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*** Revision History 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/7/89 - Version 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/8/89  - Version  1.1 -  fixed bug  in numeri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aused truncation  of integers. Also,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$N-,$E+  state  to  allow  for  8087 em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8087  machines.   Fixed  range  error   in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d unit TPDB10.tpu  to TPDB.tpu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tain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/10/89 - Version 1.2 - Modified indexing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for index keys up to 25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 boolean  variable,   UCKey,  which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es to be created on upper case form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procedures Prompt and U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procedures Flash, FlashC, and Flash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heckScre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ed documentation and added d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orarily  removed  source  code  from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 pending further  additions and  deci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ource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/14/89 - Version 1.3 - Added TPDB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ug in Displa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m  and Field functions,  NextR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Re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BOF and E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PrevDBKey and NextDBKe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Repl and ReplEach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FillRec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/22/89 - Version 2.0 - Modified indexing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key  expressions which evaluate to  a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assed to the index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 new   assembler  string  and   video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source for TPDB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 TPDBDate.tpu  -  date  handling routin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 TPDBMath.tpu  -  mathematical  func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of significant revisions and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 source,  released  this  version a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/23/89 -  Version 2.1 - fixed  bug in array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isplay and Fiel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/1/89 -  Version 2.2 - modified  Repl 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s to use Move procedure. Added TPDBHigh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nit  of high level  calls. Documentation for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 calls  is  contained  within 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/3/89  -  Version  3.0  -  Converted  to 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 The number of DBF files  and NDX files per DB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now only by the amount of available mem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 version in  use.  Procedures  and functions  ad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/19/89 - Version 3.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cedure SetColor changed to SetDBColor to prevent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Graph un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cedure  SetDateFormat was added to  allow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ign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date forma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nch   = 1; {dd/mm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man   = 2; {dd.mm.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alian  = 3; {dd-mm-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erican = 4; {mm/dd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tish  = 5; {dd/mm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     = 99;{yy.mm.d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Added  procedures  ChAttr  and  ChAllAtt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screen 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Added TPDBSort.tpu, containing Procedure Sor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Added BinSearch routine, for searching sorted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qu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ersion  3.11 - September,  1989 - moved  a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ing  functions into  TPDBStr.pas. Moved  mo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ing functions into TPDBScrn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ersions 3.12 - 3.16 - Minor maintenanc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ersion 3.20 - October, 1991 - changes to indexing sc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ip procedure and addition of SetIndexTo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ersions 3.21 - 3.24 - Minor bug fixes and addition of TPWi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ersion 3.24 released September,1992 - min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ersion 3.30 - includes precompiled index units for BP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 of Documentation  - TPDB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1 Brian Co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