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Restrictions (Object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R AcctRest : AccountRestrictions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: AcctMode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setting/reading of an object's accou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(Object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: PasswordType; 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SlotNumber : WORD; VAR LoggedIn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Login : BOOLEAN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Number   : Connection ID of the newly attach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InName : If already logged in contains the logged in objec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Login   : If true then will logout of server then relogi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lready logged in as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ow automatic logins from with applications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netwar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riveMapping (Drive : CHA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remove a drive mapping from a workstation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} ExpandNetwareDateAndTime (DateTimeInfo : Byte7Array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Type : TimeTypes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ExpandNetwareFileDate (DateInfo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NetwareFileTime (TimeInfo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Netware file time into a usable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NetwareLoginDateAndTime (DateInfo : Byte6ArrayTyp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Netware login date and time into a usable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Exists (ServerName : ObjectNameTyp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file serv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FileServersOnInter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PLEASE ENSURE THAT FileServersOnInternet HAS BEEN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 will scan the default server's bindery for a list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and place them into FileServersOn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Objects (Search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ObjectList : ObjectListingTypePtr; VAR NoOfObject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can the default server's bindery for a list of all object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earchname and object type and place them in ObjectList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Shell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 will update all internal Netware tabl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File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ObjectFullName (Server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ObjectFullName : Full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file server will return the logged in object's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bjectName (ServerName : ObjectNameType; VAR 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file server will return the logged in object's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ionNumber (ServerName : Object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file server will return the connection number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AndDetachFromFileServer (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lling use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ame = 'EXAMPLE' then ConnectionID =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ame = ''        then ConnectionID = 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gout and detach a workstation from the specified fil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D.  As above only one may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upervisor (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pecified object security equivalent to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MapDrive (Drive : CHAR; PathName : Path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DirectoryHandle : BYTE; Driv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Root : BOOLEAN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ssing in a complete path then DirectoryHandle should be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directoryhandle and rela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drive, valid pathname, servername and whether a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rive will map the drive to the path.  Will return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Loaded (VAR LoggedIn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 will return true if the shell is loaded and LoggedI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workstation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Supervisor (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pecified object NOT security equivalent to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AllObjects (Search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List : ObjectListingTyp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OfObjects, First, Las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ObjectList for SearchName and retur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WCaptureFlags (var CaptureFlags : Capture_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etware default values for the Capture_Fla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llObjects (VAR ObjectList : ObjectListingTypePtr; NoOfObjec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Las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rt ObjectList into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rue if object is logged 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Equival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rue is object is security equivalent to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emberOfGroup (ObjectName, MemberName : Object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assed ObjectName and MemberName will return Successful if Object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of Memb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