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ToConsole (Message : ConsoleMessag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to the default file server's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Input)                   : string containing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ipeStatus (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client to monitor the status of one or more of its message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List (Input)            : list of connections with whic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List (Output)               : list of status codes for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Count (Output)          : Number of message pi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ing workstation wants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MessagePipe (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requesting workstation's half of one or more messag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to one or more logical connections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List (Input)            : list of connections with which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List (Output)               : list of status codes for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Count (Output)          : Number of message pi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ing workstation wants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Broadcas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ess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Broadcas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ess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roadcastMessage (VAR Message : BroadcastMessag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n application to poll for and return a broadca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Output)                  : string contain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roadcast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essage 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ersonalMessage (VAR Message : Personal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ourceConnection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n application to poll for and return the nex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kstation's pipe queue on the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Output)                  : string containing the old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nnection (Output)         : connection number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etworkMessage (Message : ConsoleMessag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 message to the default file server's NET$LO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Input)                   : message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MessagePipe (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requesting workstation's half of one or more messag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to one or more logical connections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List (Input)            : list of connections with which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List (Output)               : list of status codes for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Count (Output)          : Number of message pi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ing workstation want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BroadcastMessage (Message : Broadcast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broadcast message to the specified logical connection(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Input)                   :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List (Input)            : list of connection numbe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List (Output)               : list of status codes for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Count (Output)          : Number of message pi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ing workstation want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PersonalMessage (Message : Personal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sult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Count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pipe message to the specified logical connection(s)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Input)                   :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List (Input)            : list of connection numbe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List (Output)               : list of status codes for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Count (Output)          : Number of message pi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ing workstation want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roadcastMode (BroadcaseM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essage 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