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UN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AccountStatus (BinderyObjectTyp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Balance, Limi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Holds : Longint32Array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account status of a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Type (Input)         : bindery object type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quest is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Name (Input)         : name of the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 (Output)                  : number of value units lef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bject can use to but network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(Output)                    : the level at which the object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fore it can no longer bu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(Output)                    : list of objects that have placed a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AccountCharge (BinderyObjectTyp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iceType : WORD; Charge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celHoldAmoun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entType : WORD; Comment : String255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pdates the account of a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Type (Input)         : bindery object type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pdate is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Name (Input)         : name of the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Type (Input)               : identifies the type of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ch the update is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usually the object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arging account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Amount (Input)              : the amount the account serve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the service i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HoldAmount (Input)          : the amount to be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amount of all hold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aced by the server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mitAccountHolds call was mad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n this should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Type (Input)               : indicates the type of com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aced in the audi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(Input)                   : comment to be placed in th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AccountHold (BinderyObjectTyp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erveAmount : LONGINT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serves a specified amount of an object's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ing a SubmitAccountCharg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Type (Input)         : bindery object type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pdate is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Name (Input)         : name of the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Amount (Input)             : the hold amount to be plac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lient's account pend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AccountNote (BinderyObjectTyp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Type, CommentType, CommentLe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ent : String255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dds a note about an object's account to an audi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Type (Input)         : bindery object type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pdate is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Name (Input)         : name of the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Type (Input)               : identifies the type of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ch the update is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usually the object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arging account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Type (Input)               : indicates the type of com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aced in the audi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Len (Input)                : length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(Input)                   : comment to be placed in th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