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Files (DirectoryHandle : BYTE; DirectoryPath : 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Attribute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files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FileCopy (VAR SourceFile, DestinationFile : FileOf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FileOffSet, DestinationFil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OfBytesToCop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umberOfBytesCopied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o copy a whole file SFO, DFO should be 0 and NOBT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or equal to the siz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file, or a portion of a file, to another file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tendedFileAttributes (FilePath : 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ExtendedFileAttribute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file's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AllErasedFil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deletes all files that ar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ErasedFil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deletes all files that a workstation ha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alvagableFile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deletes a file that has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alvagableFile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s a file that has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rasedFile (DirectoryHandle : BYTE; VolumeName : Volume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asedFileName, RestoredFileName : File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Netware 28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one file on the file server that has been marked for dele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directory and returns information about the specifi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Information (DirectoryHandle : BYTE; FilePath : 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Attributes : BYTE; VAR Sequenc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ileName : FileNameType; VAR File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FileAttributes : BYTE; VAR SizeOfFil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CreationDate, LastAccess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LastUpdateDateAndTime, LastArchiveDateAndTim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ileOwner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On initial call SequenceNumber must contai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Physical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directory and returns information about the specifie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file's phys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alvagableFiles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directory and returns file entry information about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tendedFileAttributes (FilePath : 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FileAttributes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file's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Information (DirectoryHandle : BYTE; FilePath : 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Attributes, File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FileAttributes : BYTE; Creation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AccessDate : WORD; LastUpdateDateAnd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ArchiveDateAndTim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Owner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ile information for a fil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