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rustee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rustee to a directory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Permanen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assigns a workstation drive letter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Temporary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assigns a workstation drive letter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Vol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n object's disk space restrictions from the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a permanent or temporary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rustee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rustee from a directory's or file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rusteeFro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rustee from a directory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director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ssociated file server connection ID number an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ctory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 of a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try information about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Info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ical size information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ffectiveDirector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ing workstation's effective right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ffectiveRight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object's effective rights to a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Disk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volume for an object's disk restrictions and returns how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hell's search driv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With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directory handle, 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olume number, 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olume name for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olume number for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sage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olume usage information for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arch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hether a drive is a sear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drive by modifing the list of mapped drives or the 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MapDrive can add a drive to or delete a drive from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It can also insert a drive into the search drive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specified mapping, it updates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riveUsing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drive or deletes a drive from the m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2TrusteeRightsT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trustee rights for versions of Netware operating system previous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286) to trustee rights for Netware V3.0 and above (Netware 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3TrusteeRightsTo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trustee rights for versions of Netware operating system af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386) to trustee rights for Netware version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MaximumRights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maximum rights mask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or moves a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a directory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irectoryHandle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rectoryHandle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information necessary to restore a directory hand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eryObjec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s to which an object has truste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ctoryForTrsu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irectory's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subdirectories below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try information abou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for the amount of disk space assigned to all directo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and the root directory.  The return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restrictions along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EntryForTrustee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the directory's or file's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olFor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disk space restrictions for the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directory handle to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irectory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Restriction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disk space restriction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drive to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rmation in a directory or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hell's search drive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rustee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trustee in a directory's or file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olRestriction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olume disk space restriction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