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of TSO CLIST/pCLIS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IST is an interpretive programming language similar to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 Extensions CLIST  language.  Oriented  towards the IBM 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compatibles running the DOS operating system, pC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eatures of TSO  CLIST language that are TSO  specif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 some new  statement  types have  been defined 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eatures  implemented  slightly differently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greater functionality in the DOS Environment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IST  statements,  including  continuations, can  be  up 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ngth.  This limit also applies to inter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sults obtained during evaluation  of expressions,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, an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acters are used by pCLIST in 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LIST  statements and must not be present in eith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xt read  into a  CLIST  variable from a file or seve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:  hex '00' (decimal 0) ;  hex 'FD' (decimal 253) ;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E' (decimal 254).  Hex 'FF' is also used in internal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not be present in CLIST variables or in  text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However, to facilitate conversion of BAT file to CLIST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F' in  CLIST  statements  will  be  replaced by a blan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ST is read into memory for  execution.   In addition,  ^Z 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A') is honored as an "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SO,  CLIST statement keywords  must be  entered in 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when using upper  and lower case  values for variabl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LIST, keywords are not case sensitive and may be entered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ifference between TSO CLIST and pCLIST is that TSO C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considered to  be line numbered  but pCLISTs  are no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CLISTs, be sure to remove the line numbers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loading to the host, be sure to add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 CLIST allows  certain alpha combinations to  represen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 operators.   For  example,  NE represents  ^=  and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&gt;=.  pCLIST only recognizes the actual logi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  CLIST  allows  main procedure CLIST ERROR routine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ERROR  routines.   pCLIST  does  not  permit  neste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 CLIST  allows  &amp;LASTCC  and  &amp;MAXCC to be assigned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s long as the invalid value  is  not  used 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EXIT.  pCLIST does not  allow  a  non-numeric 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&amp;LASTCC  or  &amp;MAXCC.   If  an  attempt is mad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umeric value,  the ERROR condition will be raised and &amp;LAS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to 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intended  that  a  future  release  will  suppor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SELECT, WHEN, a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N statement for intercepting user attention  interrup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fully functional at this time.  It is recognized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interpreted.  However, it cannot be activated as  no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ssignment has been assigned.  A future release  will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activation of the ATT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ifference exists between TSO CLIST and pCLIST in 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ssed in ERROR routines.  In TSO, an ERROR routi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CLIST  which  is invoked by a nested CLIST or sub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nly to the main CLIST  variables.  In  pCLIST,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has access to the variables in the routine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d.  It is intended that pCLIST be compatible with TS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quire a  major  design change and will be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lease.  To be  compatible  with  future  releases,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 that  are intended to be used in this manner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  GLOBAL  or  NGLOBAL  defined  variables.   Also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or nested CLIST should have its own ERR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