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7.5 of Icon fo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lph E. Grisw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artment of Computer Science, The University of Arizo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7.5 of Icon for OS/2 should run on any compu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OS/2.  Icon for OS/2 is a large-memory model program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gions are limited to 65K and are fixed in size once exe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begins.  Math coprocessors are supported and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; otherwise software emula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7.5 of Icon for OS/2 is distributed on a 3.5" or 5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. It includes executable binary files, a few test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s, and documentation in machine-readable form. Printed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are included with diskettes distributed by the Icon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University of Arizo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mplementation of Icon is in the public domain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and used without any restriction.  The Icon Projec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ies of any kind as to the correctness of this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ts suitability for any application.  The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Icon lies entirely with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sic reference for the Icon programming languag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con Programming Language, Ralph E. Griswold and Ma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. Griswold, Prentice-Hall, Inc., Englewood Cliffs, New J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y, 1983. 313 pages. ISBN 0-13-449777-5. $28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ook is stocked by many college bookstores.  It also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through any bookstore that handles special orders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directly from Prentice-Hall: (201) 767-9520. It als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the Icon Project at the University of Arizo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rief overview of Icon is contained in technical report TR</w:t>
      </w:r>
    </w:p>
    <w:p>
      <w:pPr>
        <w:pStyle w:val="PreformattedText"/>
        <w:bidi w:val="0"/>
        <w:spacing w:before="0" w:after="0"/>
        <w:jc w:val="left"/>
        <w:rPr/>
      </w:pPr>
      <w:r>
        <w:rPr/>
        <w:t>83-3 [1] (overview.doc on the distribution diskette)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been added to Icon since the book was writt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R 88-5 [2] (version7.doc o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).  These technical reports, together with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guide.doc on this diskette), provide enough information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simple Icon programs, but persons who intend to us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ly will need th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62                         - 1 -              November 3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nstalling OS/2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executable binary files are needed to run Ic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t.exe  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x.exe   execu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should be located at a place on your PATH spec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tribution is contained in several files in ARC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arc.exe is included for dearchiving.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.exe      archiv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.arc     executable binary files [268K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s.arc  Icon programs and data [3K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s.arc     documents [93K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       installation overview and recent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gures in brackets give the approximate amount of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when the files are extracted from their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 the .exe files, set your current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place, place the distribution diskette in drive 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chive the files there using arc.exe o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arc x a:icon.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Running OS/2 Icon - Bas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containing Icon programs must have the extension .ic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iles should be plain text files (without line numb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xtraneous information).  The icont translator produc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``icode'' file that can be executed by iconx.  For examp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program in the file prog.icn is transla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t prog.i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an icode file with the name prog.icx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u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x prog.i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icont can be instructed to execute the ico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ranslation by appending a -x to the command line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t prog.icn 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cont is run with the -x option, the file prog.icx is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62                         - 2 -              November 3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run subsequently using iconx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tensions .icn and .icx are optional. For exampl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t 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x 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esting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 few programs on the distribution diskette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testing the installation and getting a feel for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g Ic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lo.icn   This program prints the Icon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me, and date. Run this test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cont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conx 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 that this can be done in one step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cont hello 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.icn   This program prints all the ways that two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sect in a common character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oss.dat contains typical data. Run thi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cont cross -x &lt;cros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der.icn This program prints the ``meandering strings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contain all subsequences of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ngth from a given set of characters.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st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cont meander -x &lt;meander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man.icn   This program converts Arabic numerals to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erals. Run this test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cont roman 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provide some Arabic numbers from you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62                         - 3 -              November 3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tests work, your installation is probably cor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a running version of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More on Running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imple applications, the instructions for running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Section 4 may be adequate. The icont translator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of options that may be useful in special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lso are several aspects of execution that can b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ed with environment variables.  These are listed her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ew to Icon, you may wish to skip this sec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ading but come back to it if you find the ne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ver the translation and execution of Ic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 can be passed to the Icon program by append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mmand line.  Such arguments are passed to the mai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dure as a list of string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x prog text.dat log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icode file prog.icx, passing its main procedur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strings, "text.dat" and "log.dat".  The program als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anslated and run with these arguments with a sing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by putting the arguments after the -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t prog -x text.dat log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guments might be the names of files that prog.icn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d writes to. For example, the main procedure migh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main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:= open(a[1]) | stop("cannot open input fi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 := open(a[2],"w") | stop("cannot open output fi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information about the processing of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given in Section 6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cont translator can accept several Icon source fil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ime.  When several files are given, they are transl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into a single icode file whose name i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rst fil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t prog1 prog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the files prog1.icn and prog2.icn and produces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62                         - 4 -              November 3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de file, prog1.i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ame other than the default one for the icode fil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cont can be specified by using the -o option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nam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t -o probe.icx 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the icode file named probe.icx rather than prog.i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-c option is given to icont, the translator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roducing an icode file and intermediate ``ucode''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tensions .u1 and .u2 are left for future use (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leted)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t -c prog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s prog1.u1 and prog1.u2, instead of producing prog1.ic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code files can be used in a subsequent icont comm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.u1 name. This saves translation time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agai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t prog2 prog1.u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prog2.icn and combines the result with the uco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previous translation of prog1.icn. Note that only the .u1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given. The extension can be abbreviated to .u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t prog2 prog1.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ode files also can be added to a program using th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in an Icon source program as described 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 source programs may be read from standard in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- signifies the use of standard input as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ucode files are named stdin.u1 and stdin.u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code file is named stdin.i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ormative messages from the translator can be sup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-s option.  Normally, both informative mess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are sent to standard err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t option causes &amp;trace to have an initial value of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icode file is executed.  Normally, &amp;trace has an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 -u causes warning messages to be issued for u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ed identifiers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 has several tables related to the translation of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s.  These tables are large enough for most program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is terminated with an error message,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ding table, if there is not enough room.  If this happ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able sizes can be specified by using the -S op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62                         - 5 -              November 3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has the form -S[cfgilnrstCFL]n, where the letter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 specifies the table and n is the number of storage un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for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constant table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field table 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  global symbol table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identifier table       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 local symbol table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 line number table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 record table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string space          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tree space            1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code buffer           1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file names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 labels                 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s depend on the table involved, but the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guides for appropriate settings of -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knowing the unit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t -Sc200 -Sg600 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prog.icn with twice the constant table space an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the global symbol table space that ordinarily would b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n icode file is executed, several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amined to determine execution parameters. 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these variables should b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variables are particularly useful in adju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's storage requirements. This may be necessary if your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er does not have enough memory to run programs that requi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ually large amount of data.  Particular care should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hanging default sizes: unreasonable values may caus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l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environment variables can be set to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's execution parameters. Their default values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after the environment variab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E (undefined).  This variable initialize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&amp;trace.  If this variable has a value, it overr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-time -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ERRBUF (undefined).  If this variable is set, &amp;err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SIZE (65000). This variable determines the siz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, of the region in which string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62                         - 6 -              November 3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PSIZE (65000).  This variable determines the siz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, of the region in which Icon allocates lists, 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the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EXPSIZE (2000). This variable determines the siz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-bit words, of each co-express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TKSIZE (10000). This variable determines the siz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, of the main interpreter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LSIZE (5000). This variable determines the siz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, of the region used by the garbage colle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ers to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ximum region size that can be specified is 65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sizes remain fixed during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  Details of Command-Lin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cessing of command-line arguments normally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running icon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rules apply to bo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An argument containing white space must be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quotes ("). For example, "abc def"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. The quotes are deleted in the string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If a quoted argument contains a double quote, the emb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d quote must be preceded by a backslash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bc de\"f" is a valid argument. The outer quot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slash are deleted in the string passed to icon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If a non-quoted argument contains a double quo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bedded quote can be preceded by a backslash or no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abc\"d and abc"d are equivalent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To pass a double quote as an argument, precede i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Wild-card characters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ote-balancing errors are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Features of OS/2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 Icon supports all the features of Version 7.5 of Ic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exceptions and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Pipes are not supported. A file cannot be ope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62                         - 7 -              November 3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There are two additional options for open: "t" and "u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t" option, which is the default, indica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s to be translated into UNIX* format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age-return/line-feed sequences are transl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-feed characters on both input and output.  The "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indicates that the file is to be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tranfile := open("test.fil","ru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file := open("test.new","w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files opened in the translate mode, the positio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ced by seek may not reflect the actual byt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of the translation of carriage-return/line-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s to line-fe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Path specifications can be entered using either a /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. Examp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:\ICON\TEST.I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:/ICON/TEST.I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The following OS/2 device names can be used 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ole       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er        PRN LST LPT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xiliary port AUX COM RDR P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ll           NUL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mpt := open("CON","w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s strings written to prompt to b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ole.  Use of a null file name means no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 Icon also has some functions in addition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rtoi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h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h() waits until a keyboard character is available.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one-character string containing it. The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isplayed on the screen. getch() returns the value "\0"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hat does not have an ASCII equivalent.  The nex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ch() returns the keyboard sca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UNIX is a trademark of AT&amp;T Bell Labora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62                         - 8 -              November 3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he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he() is the same as getch() except that characters are echo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are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bhit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bhit() succeeds if there is a character available for getch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che(). Otherwise i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st of known bugs in Icon itself is given in [2]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known bugs that are specific to the OS/2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Report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 with OS/2 Icon should be noted on a troubl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(trouble.frm on the distribution diskette) and s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artment of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uld-Simpson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iversity of 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cson, AZ   857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02) 621-2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-project@arizona.edu    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{uunet, allegra, cmcl2, noao}!arizona!icon-project     (uuc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rogram is involved, enclose it and any relevant data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S/DD 5-1/4''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Registering Copies of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eceived your copy of Version 7.5 of Icon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the Icon Project, it has been register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you will receive the Icon Newsletter without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sletter contains information about new implemen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, programming techniques, and information of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about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eceived your copy of Version 7.5 of Icon for OS/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ource, please fill out a registration form (regis.f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s on the distribution diskette) and sen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Project at the address listed above. This will entit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ree subscription to the Icon Newsletter and as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information about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62                         - 9 -              November 3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sign and development of the Icon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upported, in part, by the National Science Founda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s MCS75-01397, MCS79-03890, MCS81-01916, DCR-8320138, DCR-</w:t>
      </w:r>
    </w:p>
    <w:p>
      <w:pPr>
        <w:pStyle w:val="PreformattedText"/>
        <w:bidi w:val="0"/>
        <w:spacing w:before="0" w:after="0"/>
        <w:jc w:val="left"/>
        <w:rPr/>
      </w:pPr>
      <w:r>
        <w:rPr/>
        <w:t>8401831, and DCR-85020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individuals contributed to the design and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con. The principal ones are Cary Coutant, Dave Gudeman, D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son, Tim Korb, Bill Mitchell, Kelvin Nilsen, Janalee O'Ba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g Townsend, and Steve Wamp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mplementation of Icon was adapted to OS/2 by Chey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s in Mechanicsburg, Pennsylvania. He also provided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chnical material contained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R. E. Griswold, An Overview of the Ico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, The Univ. of Arizona Tech. Rep. 83-3, 19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R. E. Griswold, G. M. Townsend and K. Walker, Version 7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, The Univ. of Arizona Tech. Rep. 88-5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D62                        - 10 -              November 3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