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r   Copyright (C) 1990-92, Rob W. Smetana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:        Ruler.Exe &amp; Ruler.Doc    (program and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  A handy, RAM-resident utility you ca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other programs -OR-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display a "ruler" showing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display the colors on the screen at that r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tell you the ASCII code of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row/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Ruler works fine on 25- or 43-line scree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work in 50-line screens (though we haven't tested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signed to work on 80 column scree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Ruler can be handy if you use Sparkle's "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" menu option.  It can help you determine the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ates of your menu screen (one you display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 P-Screen "Com" scree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Ruler:    Type   Ruler &lt;enter&gt;   (It uses about 8k of 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load it:    Type   Ruler  /u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it up:   Press  Ctrl-Esc  (sorry, at this tim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way to change ho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uler then press Ctrl-Esc to call it up. 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cursor keys to move th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   to move the CURSOR to the Left or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(column 1 or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   cursor keys to move the RULE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  to move the RULER to the top/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ess cursor pad keys you'll see numbers in the rule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ler shows which row and column you're on, and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also shows 3 Color numbers:  the Foreground (FG)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(BG) color at the row/column your cursor is at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 of th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be useful to find when colors change, or wh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what you expected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ombined color number is useful with our Spark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needs a combined foreground/background colo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, windows, Big! Font messages, etc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s to the results and performance of thi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 is assumed by you.  We warrant only that any disks w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from physical and workmanship defects unde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service for a period of 9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to, at our option, either (1) return the purchase pr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ce you can try "user supported" versions of ou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dering them, we offer no other warranty beyo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here.  We'll gladly replace defective disks. 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s or credits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Pro~Formance nor RWS &amp; Associates, nor any of their 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ers or employees shall be held responsible for:  fail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to satisfy any needs, damages due to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or any effects this program has on you, your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, its manual and any supporting materia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or changed from time to time.  They may contain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 inaccuracies or typographical errors which may be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ed by future versions, if any.  Registered us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f availab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R is a copyrighted work.  It is NOT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may use it free.  If you'd like to contribute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, see the last few pages where we've described some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.  The last page h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r MAY NOT be distributed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without a pri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NG Ru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 distribute shareware versions of Ruler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ith "Freewa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name, literature, ads, etc., which firms ar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BITED from distributing ANY products by Rob W. Smetan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~Formance, RWS &amp; Associates or their officers, sta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or group DOES NOT include among its staff,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rs, associates, consultants, members, or dir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ALD CHORDIGIAN, members of his family or his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ads, literature and company name DO NOT include:  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software," "freeware," "free" or other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which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 is distributed in completely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You charge nothing other than a "disk distru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clearly encourage registration by stating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include all these files intact:  Ruler.Exe, Rul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 by 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ummary of many of our programs;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Print (MP)                                  Also see Ram-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Print is an absolutely terrific program that lets you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(like this manual).  In fact, we think ANYONE wh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orted software should have a copy of Multi-Print --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for printing the on-disk manuals and "readm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D LIKE YOU TO HAVE Multi-Print (it's that good)! 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t for 1/2 price when you order at least one of 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ee the order form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ulti-Print (MP) you can prin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LANDSCAPE mode on HP LaserJets, Epson or Toshiba printer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RTRAIT mode (on both sides of the paper)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1, 2 or 4 pages of text on EACH sheet of paper!  In 4-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Multi-Print prints on both sides of each sheet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P prints up to 66 or 80 lines per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"booklet" form, ready to fold and staple, or "left-to-righ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put in 3-ring binders, or in "1-column" mod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reat way to print spreadsheet or database data wit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Print includes four internal fonts!  Two are for LaserJe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wo let MP print in landscape mode on Epson or Toshiba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's "Times Roman" LaserJet fonts give you much higher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an is possible with the LaserJet's "line printer"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d all four fonts allow MP to print most any ASCII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, German, control codes, lines, boxes, sha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lines, boxes, shading,arrows, "check boxes," "bulle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special characters.  Print titles, page #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MP gives you many other options to print text you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rgins, print titles, page numbers, the date, pri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on and on).  It also is menu driven, sup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and saves all the options you choose so you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m manually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Scribe (Pro~Scribe)    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~Scribe and PSE are "writing analysts" that help you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you write (or help you improve the writing of other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ff, stud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~Scribe is used around the world in companies like IBM, 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 Lockheed, Citibank, Mobil Oil,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memos, letters, manuals, documentation, contr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ional materi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 they hel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look at overall results for an entire letter,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Or, if you like, they'll look at your writing line-by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 show suspect problems, and offer sugg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ults are shown numerically, and with several colorful grap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 come with two manuals (in addition to a Quick Ref. Gui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covers basics: To install/run PS, and basic guide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y're colorful, fast, fun, and a terrific value: 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help most -- while you're actually writing.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, then run your word processor and start writing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help, just press a key and PSE pop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st mark the text you want PSE to look at.  A window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ly with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er, gently coaching you AS YOU W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ree RGL (Running Grade Level) options, giving you line-b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eed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Personal Interest score--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s to:  customize the program, print resul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get help interpre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  (also see inform-Z below)              MC Express (M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atabase, then Browse through them, Search, Prin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envelopes (several siz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mailing labels (several sizes plus a "roll-your-own-siz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 1 to 99 copies of each label, 1 to 3 columns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"personalized documents" (like "mail merge form lette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 offers UNlimited capacity -- use as many databa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want.  And its "Mail Merge" option lets you Import or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to files used by word processors or 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 Express is a "RAM-resident" program that lets you: 1)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rite out" names and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C (no re-typing). (Optional; works with HP LaserJ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-Z (see Mail Call)         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-Z is a complete form system:  design, math, prin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"auto-edit" features are all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date your, time-stamp and sequence number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th options (+-/*) add spreadsheet convenience, speed &amp; accur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ry fonts, type styles, line spacing; add Big! Fo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inform-Z -or- Mail Call to fill out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uto-Edit" fields lets you quickly skip through a form,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fields you "mark."  On order forms, for example, en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, Description, Price per Unit.  Use Math for Tax &amp;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 Call can fill out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addresses, etc. from your database, putting them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high-quality, professional looking forms in minut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printers or HP LaserJets (+/500/Series II or later)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expensive font cartridges or soft fonts for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, shading, etc.  We use built-in features for these.  "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n't have a LaserJet or an Epson" you say.  Not to wor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-Z has two other printer options so it 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combine inform-Z and Mail Call, and you can manag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iece of paper in your off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:  Letters, Memos, Envelopes, Mailing Labels, Pers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ized Documents, Reports, Client or Employee lis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~F Presents           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-Screen to:       (See below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screens in libraries (or print them or save as Asci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F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presentation agendas ("slide shows") which can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your presentations, or let others do it by themsel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use monochrome" option lets you display presenta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les presentations      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ining programs      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etings      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ghlight investment opportunities * Advertis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er information      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aurant guides                  * Directories (Names, phone #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Screen // P-Screen Professional        QuickBASIC screen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Screen is a screen: "design," "library/database" and "displ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ll in one.  Use it to design screens for programs you wr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program demos, prototyping, word processing, batch fil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raw/Join lines or boxes, in several sty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ll areas with shading, or Paint entire screens or selected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 text, auto-centered inside lines or boxes if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uick, easy block options:  Copy, Move, Erase, Shade, Paint,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ve screens to (or Load them from)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 include Capture to "grab" screens from other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braries give you the convenience of 1 file to store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ibraries in Your Programs, Demo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QB 3-4.x or P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load and display 1 screen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 load 2 or more screens into arrays, then pop them up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Screen Professional even writes your QB programs for you!!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comes with several other subprograms you can use in any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rvey Catalyst  (TSC; a commercial program, not 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rvey Catalyst is for anyone who works with attitude or opi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ys.  It helps you create surveys in minutes or hours--not d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d TSC's many printing options let you create "camera-ready"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key punch instructions (or not at 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print your survey "to a file"--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~Stamp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~Stamp is a full-featured assistant to manage stamp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~Stamp is very easy to use:  Pull-down menus,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, Calculations done for you, Select "Type"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from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information to "worksheets."  They're set up lik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collectors' manuals (eg., Scott).  But we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readsheet" convenience by doing calculations for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ck small to huge stamp collections, with ease and conven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file options add flexibility.  Use different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 for different subsets of your 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readsheet convenience:  Automatically calculate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stamp and its Increase/Decrease in value. 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your entire collection with a press of a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rt your collection on any of several fields (Scot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, Value, Type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entire worksheets, or print a range you spec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:  Configure fields your way, edi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-Man                   Also see Multi-Print on the las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pop-up quick-reference guide (o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ppointment Calenda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eatures:   (&lt;R&gt; =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for it!  BE SURE to read the section on Look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(eg., Quick reference, spelling, thesaurus,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and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or Horizontal"scrolling ba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     Over 35 sound effects, ranging from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S    Create windows (boxes) on screen in over 2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yles, 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O   O R D E R  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stest delivery, CALL with your Visa or Master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______________________________________________ M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______________________________________________ A T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______________________________________________ I O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______________________________________________ L  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:  Rob W. Smet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(      ) ______-________  Date ___/___/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 ruler 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~F Presents / P~F Presents Professional _________    $49 / $7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ation Suite              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-Z   Professional Forms Design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(Without / With MC Express)    _________    $40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 ($20 if ordered w/ another) _________    $20 / $3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Man RAM-resident Reference Guides    _________       $1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le AND Menu Magic            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vey Catalyst (TSC)/Demo Disk      _________   $595 / $5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                  (Call about quantity discou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le  AND  P-Screen Plus              _________       $3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 AND  inform-Z                 _________       $7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Pro  AND  P~F Presents          _________      $10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fessional versions of bo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! 1 of each (exc. The Catalyst) _________      $2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t's 40 percent OFF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                        $4/copy US &amp;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rograms -----&gt;&gt;      _______ $8/copy Elsewhere $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+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By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California residents, add 8% tax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Check/Money Order     +------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MasterCard  ___ VISA                               |  TOTAL  $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+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Orders from Outside the US: International Money Orders, US Funds ONLY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REQUIRED for credit card orders (we can't proceed w/o 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sure your name at the top is as it appears on your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______  Expires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