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 July 88 -- M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the system from scratch, you need MASM; LINK; EXE2BIN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- which should be renamed to VE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UCC1.COM by firing up UCC0.COM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AD UCC1.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down on a piece of paper the various "start address"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These are the values you have to put in as H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BUILD, and you should be presented with the ASM source for DOS.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at the value of HEAD is the same as the first figure you noted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editor, and DOS.ASM will be compiled to DOS (which though io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a CO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find yourself looking at the ASM source for T.ASM. Rep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-- and you should then be looking at EGAM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alues for HEAD in EGAM.ASM -- one or the oth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Make sure the figur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ssembled all the ASM files correctly, 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OAD UCC1.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working UCC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up UCC1.COM and then FLOAD UCC2.BLD.  After all the files are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file to save. Type UCC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a working UCC2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up UCC2.COM and then FLOAD ICR2. This will create KERNEL2.IMG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urnkey COM files from any of the xxx.D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-- to create SQUARE.COM, fire up UCC2.com and FLOAD SQUARE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LBERT.COM ...........................HILCOM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E.COM...............................SINCOM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UT ** note that SQUARE.DEM and HILCOM.DEM  both CLOAD E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have to re-assemble EGAM.ASM after edi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HEAD to equal the value shown as "start 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 any of the files -- remove parts -- or add parts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ed if words are missing, or multiply defined (provided all you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will  NOT  be warned about is failure to set the value of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before assembling AS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-- (omitted in error from documentation) -- the name of the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mportant -- the first entry in the dictionary when a file is C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ws not come from the embedded ASCII strings -- it comes from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(ie EGAM.ASM starts by defining an entry EGAM and then N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following directory entries come from the embed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f course change names if you don't like the existing ones --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re-write a lot of the source if you do. Better to use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