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TRANSCENDENTAL FUNCTIONS FOR 4th FLOATING POIN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TRANSCEN contains the common  transcendental 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floating point.  The algorithms are based on thos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Am9511A/Am9512 Floating Point Processor Manual by  St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g, published by Advanced Micro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    (-- fpn)        consta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/2  (-- fpn)        constant PI ov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   (fpn1 -- fpn2)  sine (inpu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  (fpn1 -- fpn2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(fpn1 -- fpn2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N  (fpn1 -- fpn2)  Inverse sine (outpu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  (fpn1 -- fpn2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 (fpn1 -- fpn2)  Inverse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    (fpn1 -- fpn2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 (fpn1 -- fpn2)  Exponentiation (e to power of fpn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(fpn1 -- fpn2)  Base 10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   (fpn1 fpn2 -- fpn3)  Fpn1 to the power of fp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  (fpn1 -- fpn2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gt;R   (fpn1 -- fpn2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&gt;D   (fpn1 -- fpn2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, "fpn" refers to floating point numbers on th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2 16 bit stack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the functions do not check for invalid range of in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checking that could be added if desir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N, EXP, and SQRT:  input &lt;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IN and ACOS: abs(input) &gt;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unctions  have been spot checked for accuracy but hav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formally tested.   Average relative error is about 1 pa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#7#.   The  Chebychev polynomial coefficients were obtain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eferenc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