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CUG</w:t>
        <w:tab/>
        <w:t xml:space="preserve"> nnn.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  <w:tab/>
        <w:t xml:space="preserve"> YACC - Yet Another Compilier-Comp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1.0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</w:t>
        <w:tab/>
        <w:t xml:space="preserve"> JAN 28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  <w:tab/>
        <w:t xml:space="preserve"> LALR(1) Parser Generator.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  <w:tab/>
        <w:t xml:space="preserve"> Parser Generator Compilier-Compilier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</w:t>
        <w:tab/>
        <w:t xml:space="preserve"> IBM-PC and Compat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     YA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  <w:tab/>
        <w:t xml:space="preserve"> This program is not for the casual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useful primarily to exper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:</w:t>
        <w:tab/>
        <w:tab/>
        <w:t xml:space="preserve">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-ALSO:</w:t>
        <w:tab/>
        <w:t xml:space="preserve"> LEX and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</w:t>
        <w:tab/>
        <w:t xml:space="preserve"> Scott Guthery 11100 leafwood lane Austin, TX 7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:</w:t>
        <w:tab/>
        <w:t xml:space="preserve"> DESME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</w:t>
        <w:tab/>
        <w:t xml:space="preserve"> UNIX System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-- LALR(1)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yacc - LALR(1)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cc [options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cc is the full UNIX V7 LALR(1) parser gen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has smaller allocations for the work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therwise exactly  the  UNIX  version. 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 on the use and operation of yacc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documentation.  The following op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            Generate "file.H" containing 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 #defines for your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            Generate "file.I" containing a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   of   the   parser   as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ft-reduce  actions,  and  a  se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ve statistics about par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 options  cause  an   extensive  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ther fairly descrip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