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k are four simple demo programs tha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VM7 usage, as well as VLARRAY usage.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vm</w:t>
        <w:tab/>
        <w:tab/>
        <w:t xml:space="preserve">picks up a test document, stores it into VM7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trie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vm &lt;docname&gt; &lt;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name - a document to sto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'vm7.man' if you like, (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 see a lot of blank l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y ascii file with 8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ines.  Note there is a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 the number of line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is document (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age and element siz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'CONSTRAINTS'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d      - specif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etach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vmd</w:t>
        <w:tab/>
        <w:tab/>
        <w:t>re-attaches the banks detached by tvm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available fo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v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vm picks up a document, it will prompt for line number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o numbers on the line, e.g. "0 20".  The lin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ype cntrl-z at the prompt to exit.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ther sets of programs, the other set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bgtvm</w:t>
        <w:tab/>
        <w:t>debug version of t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bgtvmd</w:t>
        <w:tab/>
        <w:t>debug version of tv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vm7tvm</w:t>
        <w:tab/>
        <w:t>novm7 version of tvm (tvmd non-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run in *pairs*, i.e., tvm &amp; tvmd or dbgtvm &amp; dbgtvm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un tvm and then run dbgtvmd, it will fail because tv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ze a system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s were compiled and linked from the same 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fference being the definition of the -DDEBUG flag (or no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nked to - vm7 or vm7dbg.  See the SETCC*.B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details.  You can demonstrate the debugging feature of VM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dbgtvm*' versions by typing an invalid range at the Line N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like "4000 4020").  VM7 will detect an invalid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 program.  Doing the same thing with non-debug 'tvm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 your system to hang.  See the section on 'DEBUGGING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 feature will help you define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- in this case, tvm and tvmd should probabl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out of bounds references (by including a record coun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check).  We've left this out to illustrat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VM7, rather than to provide you with a 'bullet-pro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have been included to help you defin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c.bat -</w:t>
        <w:tab/>
        <w:t>sets compiler variables for non-debu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cd.bat -    sets compiler variables for debu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link.bat - </w:t>
        <w:tab/>
        <w:t>non-debu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nk.bat -</w:t>
        <w:tab/>
        <w:t>debu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sr -</w:t>
        <w:tab/>
        <w:tab/>
        <w:t>various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M7 libraries are compiled with the '-Zp' switch fo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s.  Any routines that use VM7 must be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