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AS version is being worked on also.  Currently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Christmas Carols.  Look for it about May or June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current Xmas version please add $3.00 to cover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notes 5 Feb.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was added to illustrate further sound possibiliti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sound1.c ( sound1.exe ).  It is pretty much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exe but with the text and arrays changed to provid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eb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a variety of files.  Please review the sou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notes on using the libr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will allow you to create background sound ( s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while other actions also occur ).  The duration of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may be controlled in increments of 1 millisecond.  Such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duration allows the crea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.  A few are included in the sound.c program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-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sound.mk' is a Microsoft C make file and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Microsoft C.  The file tsound.ba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executable ( using the same library ). 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compiler sensitive in the library therefore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other compilers but has only been tested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5.1 and Turbo C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 and is NO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You are free to use it for evaluation purposes and to p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others for the same purpose.  If you decide to use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gister your copy with the author, ( see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und.c' for details ) and receive a disk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e libr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groups are granted permission to distribute this libr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ll files remain intact and a charge of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8.00 is charged to cover the groups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at the source code for notes on use of the libra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your own programs.  A couple of cautions apply tha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you if not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Dave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O Box 32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Kirkland, WA 9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( 206 ) 823-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after 6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f I'm not there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your name, address an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 will respond by mail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as possible.  Also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number may change.  If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try the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