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CKIT Library Manage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- Cle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962 Bear Valley Rd. Ste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torville, CA 9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(619)243-4749    FAX(619)241-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NDO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YOUR INTEREST IN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contact us to register as an authorized distrib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aler of this software. By registering, we can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recent version of this software and continually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updates as soon as they become available. This will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for your company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 also have other software titles available and will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nd them to you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BOU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ving time and wasted effort is what this program is all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ch of this time is saved by using a "point and sho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 to build libraries instead of typing lo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lines. Libraries can be built in seconds, and typo'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OS prompt are virtually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ild stand alone and quick libraries with the to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ton. Start by naming your library, then choose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object files by simply tagging them in a pop up window.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the type of library to build from the menu. That'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make keeping track of your libraries a snap, TRACKIT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integrated database which stores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brary in a small database file. Once saved, this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lled up at any time to rebuild your library in second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typing out long DOS commands, or wondering what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you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CKIT is great for any programmer who creates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, and in any language which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r Software backs the TRACKIT with a 90 day mone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arante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IBM XT, AT, PS/2 or compatible computer running DOS 2.1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gher and a color monitor. TRACKIT must also have acces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LIB.EXE and 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st to register TRACKIT with Clear Software is $29.00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ipping is FREE to anywhere in the U.S.A. and Canad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outside North America is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get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The most recent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2 FREE up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1 year FREE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A 90 day money back guarantee -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MENT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SERVICES, USER GROUPS, BULLETIN BOARDS, DISTRIBUTORS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ALERS, whether profit or non profit, must meet the follo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or they may not distribut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s on each disk must be distributed together. Non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 can be modified or adapted in any way. Individual file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oups of files can not be sold or distributed separatel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additional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vidual copies of this software may not be sold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for more than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oftware can not be represented as anything other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reware. The shareware concept must be explained in any a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alog, or promotion that quotes a price and on any packag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play, retail or otherwise, of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on notice from Clear Software, you must stop selling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ng copi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Clear Software our number one priority is custom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tisfaction. The software user and you the software distrib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our customers. Please let us know what we can do to 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We encourage you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ALL, THANK YOU FOR YOUR SUPPOR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