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ACKIT Library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1 - Clear Softwar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le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4962 Bear Valley Rd. Ste.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ctorville, CA 923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lephone(619)243-4749    FAX(619)241-3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elcome, and thank you for reviewing the TRACKIT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nagement system. This file serves as a road ma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itional files included with the TRACKIT disk. Also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entions any last minute additions not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aving time and wasted effort is what TRACKIT is all about.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this time is saved by using a "point and shoot"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nagement environment to build libraries instead of typing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S command lines. Libraries can be built in seconds and typo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t the DOS prompt are virtually elimin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uild stand alone and quick libraries with the touch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RACKIT also has an integrated database which store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brary information by name in a databas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RACKIT is great for any programmer who creates and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braries, and in any language which suppor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LES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.EXE           The install program for the TRACKI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CKIT.EXE          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ME.DOC     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FORM.DOC           The registration form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RACKIT.DOC           The program manual for TRACKIT.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has information on installation an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NDOR.DOC            Information for software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UNNING FROM FLOPPY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 boot from your floppy drive, and then try to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stall program from this drive, you'll get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ndow "ERROR: 5". This is because the install program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ccess to the COMMAND.COM program to run properly. To fix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.COM file from your DOS version onto the TRACKIT disk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un the install program again. ALWAYS MAKE A BACKUP COPY OF YOU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K BEFORE INSTALLING. Another way to make a disk for use fro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loppy drives is to copy the TRACKIT disk, then delete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STALL.EXE file from the copy.(If you make copy for a friend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n't forget to give them a copy of the disk with the insta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running, TRACKIT needs to have access to the COMMAND.CO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 to work properly. If you booted and are running from flopp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rives, make sure the boot drive (usually A:) has a copy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.COM on the disk which is in it. The easiest way to d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is to copy COMMAND.COM onto your copy of the TRACKIT disk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root directory, then run TRACKIT from the A: dri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