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_________________  State: 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dicate 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PARSE  TURBO C Object Code Only Version        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BJECT files (*.obj) for all memory models,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PARSE  TURBO C Object Code and Source Code     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BJECT files (*.obj) for all memory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One  ___ 3.5" diskette  ___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 Rubin, P.O. Box 548, Newtown, PA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 a site basis.  One registration entit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 by one programmer or one office. 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 that use these libraries or code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multiple sites must have one registered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